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WNLOAD RECORD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3.15 Usage Log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llen Brown, CIS 72760,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ownload Recordkeeper Version 2.3.  If you us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modem/communication program, Version 2.3 is abo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your downloads a very simple and convenien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Telix, you can still use Version 2.3 (vi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rom the main menu), but you won't be able to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which free you from all the manual data entr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 of Download Recordkeeper.  Or, if by som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program keeps a usage log in the same format as Telix 3.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wnload Recordkeeper can use that usage log just as well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reads the Telix Usage Log, pulls out the names of fil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, and stores them in alphabetical order and/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your hard drive.  The list(s) can easily be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making for easy reference while you're on-line an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nything else, make sure you have receive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DLRK23.ZIP you've acquired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RK23.EXE   --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DNL    --   the alphabetical-sor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.DNL    --   the extension-sor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K23.DOC   --   the file you're current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NL    --   the program's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 will not run properly unless th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NL are in the proper form.  Make sure ALPHA.DNL and EXTEN.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only the following five records when you first receiv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K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DNL should initially contain the following seven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DOWNLOAD RECORDKEEPER V1.1 AND V1.2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data file from a previous version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configured to run with Version 2.3.  Use option 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etup menu to configure an old data file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will create its own files.  Your old data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 See the section below entitled OPTION THREE: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(5) for more information on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V1.x AND V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is Version 2.3's ability to acquir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Usage Log, the names of the files you've download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at the user input all the filenames manually.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ives you the option to input filenames manually so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ilenames that won't be accounted for by the Telix Usag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in difference is that Version 2.3 will mai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extension, if you want it to.  Using the sort-by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present a bit of a drawback, which will be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(OPTION ONE, paragraph two).  Other differenc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screen and a configu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out of the wa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very easy.  ALPHA.DNL, EXTEN.DNL, and SETUP.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ame directory as DLRK23.EXE, but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its own directory.  The main menu presents si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E: UPDATE DATA WITH TELIX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option, the program first reads ALPHA.DN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alphabetical list of the names of all the fil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  Then it reads the Telix Usage Log and finds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to the data files (ALPHA.DNL and EXTEN.DNL). 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DNL, the program reads and updates the sorted-by-exten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EXTEN.DNL, provided you have enabled this fea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  The alphabetical list will be updated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existing data file(s) will be backed-up if you choose the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at the Configuration setu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-by-extension feature requires extra system memor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extra string variable, containing the file extensions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filenames.  This extra string variable is not engag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orts the EXTEN.DNL file.  By disabling the extension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more system memory to devote to the re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ntion this because Download Recordkeeper can use up a lo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you set up the configuration.  By keep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s low as possible (see Configuration setup)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ble to make use of the extension sort feature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sort takes a bit longer than the alphabetical so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ra variable, and with large data files and/or a slow CP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could become more time-consuming than you'd like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disable the extension sort in the Configur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believe that the program fulfills its purpo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sort, but I decided to include it in case an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Usage Logs can grow quite large in a shor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from having to sort through every bit of the log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, Download Recordkeeper 2.3 remember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of the most recent addition to its data file(s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alyze log entries made after that point.  So, an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urate date and time entries at startup ar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either delete or rename your Telix Usage Lo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sizeable.  50 kb or so is about as big as you'll wan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keeper to deal with.  If you want to keep your old usage log(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ty or whatever, just rename the active log periodically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start a new usage log.  The smaller the usage log is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s are of not running out of memory.  By the way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keeper will not alter the Telix Usage Log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 2.3 is compatible with the Telix 3.15 version'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If you use another version of Telix (or any other mode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matter), its usage log will work only if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elix 3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WO: DISPLAY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ads ALPHA.DNL from disk and displays it to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filenames at a time.  It will also display EXTEN.DNL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You cannot send the data files directly to your prin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imple matter to print the files using the &lt;Print Scree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fers you a much more flexible print option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forced to print out the whole of a large data file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just one or two screens if you want.  Also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exit the listing after each screen.  Okay, so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 convenient to have to hit &lt;Print Screen&gt; four, five, si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ny times, if you want to print out an entire dat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0 filenames per screen, you'd have to have a pretty lar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method would become bothersome.  Besides, there's g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 everything.  And, you don't have to wait for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one page before sending the next.  You can hit &lt;Print Screen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next screen is displayed, even if the printer is stil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REE: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esents a menu of six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is choice asks for the name and location of the Telix Usag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.USE is the default for both Download Recordkeeper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itself.  (By the way, Telix does not automatically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age log unless you set it up that way.  If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py of Telix is keeping a log, start up Telix, hit ALT-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General Options, and turn option G on.  Then go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choose Filenames and Paths, and enter a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log at letter E.  The default should be TELIX.US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one screen and choose Write Setup to Disk.  Now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keep a usage log everytime you run Tel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is choice will ask you to inpu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be stored in the data files, and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age log entries the program is to handle at on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se variables will depend on how larg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s to become and how much memory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disposal.  You may have to experiment with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r what works best on your system.  The small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data file capacity, the larger you can make the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the computer tackles at once, thereb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efficiency.  You can make the data file capa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3000, but I recommend keeping it at a lower leve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doesn't have to devote more memor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n necessary.  Besides, you'd have to do an 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downloading before you'd get anywhere near 3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at around 900 or 1000 and you'll have room for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names, and the program's operations will benef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ore room sometime in the future, just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ith this choice you either enable or disable the sort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eature discussed above.  (OPTION ONE, paragraph t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is choice will toggle between backing-up or not backi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data file(s) as they are updated.  You can also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name the back-up file &lt;filename&gt;.BAK, or to input the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ach time a data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Choose this if you have a data file from version 1.1 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that you want to convert to 2.3 compatibility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rom version 1.1 or 1.2, it has to be reconfigu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Version 2.3 to make use of it.  At the beginning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Version 2.3 stores the usage log's date and time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ed and recorded.  The older versions don't.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LPHA.DNL and EXTEN.DNL from your old file. 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will not be affected, and any existing files named ALPHA.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.DNL will be backed-up if you choose the back-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EXTEN.DNL will not be sorted into extension ord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date the files with the sort-by-extension featu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configure a large data file, it will tak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to sort it by extension the first time you update sin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itially be in alphabetical order with no regard t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time, though, it won't take s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Save configuration.  This choice will write a new SETUP.DN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you to the main menu.  Also, if you have chose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 numbers on the Configuration menu, you will be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aving the changes should you try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oosing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UP.DNL also contains a value used by the Filename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hanged when you use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UR: MANUA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enter filenames into the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not be in the Telix Usage Log.  You'll most like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at some point if you want your data file(s)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as possible.  When you choose this op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data file(s) and asks you to type in whatever filen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e added.  You have the option of calling up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ous types to make it easier to see which filena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put.  That's why, if you don't use the Telix Usage 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it's a good idea to keep Download Recordkeep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 files in the directory you use to receiv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you can easily do a directory and see which file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  Enter filenames only one at a time.  Hitting &lt;Enter&gt; al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data entry.  The program will then list all the new entri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, and ask if the new data are correct.  If no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 record number to change.  It displays the old data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input the new data for that record.  When the user is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that all the data are correct, the program will then sor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just as it does after extracting filenames from the Telix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After the new data are saved to disk, the user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/printing the new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IVE: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user to search ALPHA.DNL for specifi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put a filename, the program will look for that specific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y other filenames that begin with the same characters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hich you dictate.  You can also search for all filena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xtension.  The search feature is especially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LPHA.DNL file and you want to know whether or no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.  You can input that specific file's name, or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 exactly, you can input the first one, two, three, or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racters, and Download Recordkeeper will display al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those characters.  Or, if you know it's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xtension, just input the extension, including the peri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all filenames which have that extensio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out the display using the &lt;Print Scree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IX: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-- I'll keep the verbage on this option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?  It's over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rogram most effective, keep a hard copy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t your computer so you can refer to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download files.  The sorted list(s) should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filename.  In a pinch, you could ev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on-line if you drop to the DOS shell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command in Telix.  REMEMBER: the program will no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ood if you don't keep the data file(s) upd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DOWNLOAD RECORD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write the program after I began to downloa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various bulletin board systems.  After I ha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number of files (some of which I kept, and some of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), it became more and more difficult to remember r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my head which files I had already downloaded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looking through a BBS's list of downloadabl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thinking something like, "Hmmm, that file sounds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ll download it," only to discover later that I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e file previously.  Naturally this was pretty frust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 wasted long-distance time or added a debi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ratio by needlessly downloading the same file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I'm not the only one to suffer from such a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my friend and computer-communications guru, Bob O'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any way to get Telix to alert me if I should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file I had already downloaded.  Cheerfully but incredul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plied with something like, "You mean you want Telix to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rough a list of the all the hundreds of files you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, everytime you download?"  I gave up on that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many communication programs will allow user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f their own files while on-line, and many times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try to keep from performing repeat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ourse of action can quickly become tireso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arch through multiple directories.  Furtherm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 use at all if you have already deleted the first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fter a number of wasteful repeat downloads, I deci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.  I think it's comprehensive, effe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  Plus, Version 2.3 is worlds above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been using a previous version of Download Recordkeepe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is upgrade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ne through the program many, many times and remo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 could imagine, and even some I didn't imagin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ill be some bugs lurking around.  If you find an err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x, drop me some e-mail or send me a letter as de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uilt in some error trapping routines to handle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you might encounter, but I realize that some could fa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cks.  If an error pops up that Download Recordkeep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handle, it'll be announced as a "fatal error,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nd.  This is most likely to happen if your SETUP.DN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.DNL, and/or ALPHA.DNL files aren't in the proper 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proper form near the top of this document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ASCII, so use a standard text editor if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ight.  Also, the program will denote an "error code"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fatal error.  If you decide to contact me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you can't solve, make note of the error cod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 was written by Alle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760,667.  Prodigy MMMJ81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st program is SHAREWARE.  If you keep it and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ligated to send $5.00 (a very reasonable price), or m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program is worth it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 Shores, Alabama  36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esented 'as is.'  The author will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ta mishaps.  Feel free to send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  Registered users who donat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will receive notice of program updates.  Please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 Prodigy ID numbers if you subscribe to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pload DLRK23.ZIP to any BBS you like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e original files.  The original data files and SETUP.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t the top of this document.  Please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ata files and the original SETUP.DNL, not your own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files.  If you no longer have the original DLRK23.ZIP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ta files and SETUP.DNL file, you can easily creat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rst several paragraphs of this document as a gui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he proper files in the proper form, then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s your upload might run into trouble, especially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LRK23.DOC.  Also, do not upload Download Recordkeep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O'Lary for his specific advice and for his general words of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 Bob's BBS at 904-656-6178, 8-N-1, 2400 bau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 was written with MS QuickBasic 4.5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s useful to you.  It works grea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the shareware concept!  Only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v3.15 is a Copyright (c) of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