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The Microsoft C Vers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5 Brough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verly Massachusetts 0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508) 922-3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was first introduced about two years ago. It h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ed a steady increase in popularity around the wor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ven been explained in some detail in John Dvorak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C communications; Dvorak's Guide to PC Tele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1990, Osborne-McGraw-Hill, 2600 Ten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e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was first written in assembly language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is hard to read and use, it has been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developers to incorpor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ograms directly. Instead it must be execu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. Now JMODEM has been writte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C has become the de-facto standard for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velopment even though there isn't presently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ruly portable across many different mach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f JMODEM in C will make it easier for softw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lopers throughout the world to use this very usefu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new version of JMODEM just a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ritten in assembly. It has a new color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status-block windows that overlap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MODEM.EXE code is larger than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JMODEM.COM, the program still execute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uch effort has been taken to streamline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.COM required 64 k of RAM (one segment)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JMODEM.EXE requires 79 k to allow th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properly, and 66 k of free RAM to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although the previous screen conten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versions of JMODEM, this version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previous version including Beta version 1.0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nception, the essential structure of JMODEM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J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ODEM executes best from a batch file as an exter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col for any of the communications programs that hav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l-protocol capability. A typical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tch file used with TELIX for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JMODEM TELIX Uploa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JMODEM S1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  |_________ file name (passed by TEL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____________ COM port (1 -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_____________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_______________ Path and name of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atch file used with TELIX for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JMODEM TELIX Downloa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JMODEM R1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  |_________ file name (passed by TEL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____________ COM port (1 -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_____________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_______________ Path and name of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atch file used for PCPLUS (PROCOMM)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JMODEM PCPLUS Uploa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JMODEM S1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  |_________ file name (passed by PCPL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____________ COM port (1 -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_____________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_______________ Path and name of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atch file for PCPLUS (PROCOMM) 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JMODEM PCPLUS Downloa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JMODEM R1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  |_________ file name (passed by PCPL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|____________ COM port (1 -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 |_____________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|_______________ Path and name of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wished to receive in the "batch" mode, I coul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ke this. Notice that some communications progra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multiple file names. Note that the comments "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 in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_LOOP                   ! Return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3" == "" GOTO DONE    ! More paramet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ELIX\JMODEM R1 %3      ! Execute J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  !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                ! %4 become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_LOOP               !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                      ! Exi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at "%" parameters are used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all you have to do is make a "dummy"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executed, you will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"1200" which is the baud rat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%1 parameter contain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contains "1" which i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port being used. This means that the por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the %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contains "FILENAME.TYP" which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is means that the file name is being pas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and fifth lines contain nothing to echo s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the current state of the echo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handles the file name passing a little bit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execute the same "dummy" batch file from the PC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us that PCPLUS passes the file name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there are no other parameters. However,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more parameters on the command line within PCPLU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sent to the batch file. Th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0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PCPLUS allows up to four file names to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re's roo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se two communications programs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for the external protocol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! Therefore you must make certain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ly-named batch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in the current path. Failure to do so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execution of the wrong batch file. Lets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as "C:\DOS;C:\TOOLS;C:\PCPLUS;C:\TELIX;C:\QMODE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amed all your JMODEM external protocol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, and you were attempting to use a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file transfer protocol from QMODEM,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operate with PCPLUS would be the fir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nd" and executed since the search-path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CPLUS directory before the \QMODEM directory. You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of the incorrect batch file by call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external protocols, remember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program so that it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Unlike some protocols, JMODEM does not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 You can use any file name that you wis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the file name to JMODEM since it must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being transmitted or received.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3.09 adds support for absolut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. This allows one to use multiple board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ports and interrupt levels. This also allows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screw up his system by writing to the wrong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cident. JMODEM now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R(3F8:4) 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for an input string as well as the generic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n this case, "3F8" is the hexadecimal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4" is the IRQ number. The delimiters are required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areful when using this new feature. Writes to in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port addresses can destroy the contents of hard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JMODEM has no way of "knowing" if you give i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o use. The complete input specification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R(2F8:3) 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|  |____________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|_______________ IRQ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_________________ hex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S(2F8:3) filename.ty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|  |____________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|_______________ IRQ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_________________ hex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no spaces between the "X(YYY:Z)" syntax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r batch file gets its parameter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it must be par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S(%PORT%:%IRQ%)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two environment variables w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using the DOS "SET"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SET PORT=3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SET IRQ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no spaces between the "=" and the va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a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File-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WILDCAT! bulletin board,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iles can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UP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R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DOW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variations available. Since WILDCAT!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-mode downloading, you could set up the batch fil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DOWN.B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D:\WILDCAT\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IST TRANSFER.BAD DEL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_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%3" == ""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_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hecks the \PROTOCOL directory to se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BAD has been created. If it exists, it annou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transfer has failed. It also announces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rnal protocol .. ". It does this when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has made an error itself. In many cases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"find" the file TRANSFER.BAD when it DOES NOT EXIST!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e of this bug, WILDCAT! is one of the most reliabl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upporting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batch files remember that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in all DOS versions. The "IF ERRORLEVEL " state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st the actual value of ERRORLEVEL! Instead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returned value is EQUAL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value. If you were to put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0 GOTO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in a batch file, the execution would ALWAYS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GOOD" regardless of the actual ERRORLEVEL retu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does not require any information about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look at the modem port and figure out for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the modem carrier is lost, J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Since JMODEM only checks the modem port occas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take several seconds to abort when th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It is impossible for a user to get at the DO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JMODEM. Do NOT use the CTTY command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batch files. JMODEM returns ERRORLEVEL 1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ny error in transmission or reception.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(no error) otherwise. It does not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partially received although it properly cl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them. The system operator can arrange th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m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MODEM attempts to create a file that already exis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ask the user if the old one should be delet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bably not in a terminal program at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JMODEM renames the other file to &lt;filename.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s the new file. In the event that &lt;filaname.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it is deleted before the rename oper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parameters are being sent to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you can make a dummy batch file to check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's echo command just as explained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previous to this "BBS" section. You can't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being echoed from a remote terminal.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t the BBS board terminal to test tho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modify the dummy command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1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2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3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4&gt;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%5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r system passes the file name as %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upload" (receive) batch fil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R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download" (send) batch fil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ODEM S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examples, it is assume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dapter port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p this text out with an editor and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quickly and correctly. PCPLUS passes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%1 parameter and TELIX uses the %3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does not need to know anything else abou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. It does not even need to know the baud-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unications parameters. All it needs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le name and the communications adapter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doesn't care if you are using a 19,200 bau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TE locked at high-speed or a 300 baud mode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p-cord. It is very smart about communications and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carriers (hangup) and flow-control in a very simpl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explain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want to try JMODEM without having to install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ly to activate the JMODEM protocol on a BBS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, then "shell to DOS" and execute it manual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 You will be pleasantly surprised at how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transfer a file and how well it executes over 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JMOD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uses variable-length records called block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start with 512 data-bytes and increase in lengt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8192 bytes per block. There is a 6-byte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block so the percentage of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t a fairly high 0.1 percent and decreases to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0.07 percent as the transmission progresses.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ill increase in 512-byte increments as long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errors requiring retransmission. Shoul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, the block-size is cut in half. This continu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-size is as short as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s may actually be of any length but never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ed. An attempt is made to reduce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that needs to be transmitted by compress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before transmission. Since much data is already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being from ".ZIP" files and such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compression" may actually cause an increase in b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JMODEM will send a compressed block only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the non-compres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takes time to compress and expand data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and quickest compression method is used.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with ".EXE" files that contain large bloc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lls and most text files but it is not very eff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with highly compressed archive files.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called "run-length-limited" or more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many of what kind". Basically, the block is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roups if similar characters. If many simila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, compression consists of sending a sentinel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xadecimal BB, followed by a two-byte amount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byte to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example we have a string of spaces (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18 byt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20 20 20 20 20 20 20 20 20 20 34 37 87 EF FF 3A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11 byt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 0B 00 20 34 37 87 EF FF 3A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s could actually get longer because the senti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uld be present in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9 byt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 00 BB AF EF BB 00 AE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16 byt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 01 00 BB 00 BB 01 00 BB AF BB 01 00 BB AE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the encoded length exceeds the data block l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is abandoned and the non-compressed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JMODEM sends a byte that tells the recei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compressed or not. This same byte tells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d-of-file has occurred so JMODEM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exact fil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JMODEM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MODEM bloc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 --------- First byte sent /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00 01 01 .. .. .. .. .. AE 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      |        |  |___ CRC (high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      |        |______ CRC (low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        |_______________ data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|________________________ type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___________________________ bloc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______________________________ block length (high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 block length (low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length is a WORD (16 bits). This allows th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65,535 bytes long although in practice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to exceed 8192 bytes (plus overhead). The b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the length of the entire JMODEM block,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number is a BYTE. It starts at 1 and become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fter block 255. It is used to make certain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ion error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is bit-mapped to tell the receiver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s been sent. Presently there are three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B       Hex 00  ( Normal data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1B       Hex 01  ( Compressed data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10B       Hex 02  ( End of 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is a WORD (16 bits). It is not a "standard"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because, unless done with hardware, a standard 1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 would take several seconds to calculat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block. Instead it uses a rapid rotate and sum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bably just as effective as the more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is generated using this polynom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 X + X^(2(n-mod 7)).......  Where n = t(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t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the advantage of simplicity in assembly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and will detect errors with a prob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one undetected error in 2^132 (which is a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It does not correct errors so its no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 "standard" function to generate th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code shows how easy it is to create and che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JMODEM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MODEM is first loaded for execution it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 modem-control leads. If there is n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ed, it assumes that you have connected two P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out a modem and will not bother to chec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carrier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JMODEM must exercise flow-control so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-speed modems with fixed baud rates, it also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s that at the time at which it is first execu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be requesting data because there will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ittle I/O over the previous few seconds. JMODEM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RTS/CTS and DTR/DSR and uses this as a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. When transmitting data, should JMODEM f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se modem-control leads has changed, it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odem-control leads have revert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ate before sending any more data. This allow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exercise flow-control with JMODEM, even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pin 4" instead of "pin 20". When JMODEM is waiting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verify that the modem carrier has not been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. If the carrier is dropped, or if the user ab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will exit, setting a DOS ERROR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JMODEM at any time by hitting Ctrl-Brea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. It will take several seconds for JMODEM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does not continually check these keys.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, JMODEM erases the files from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Also, JMODEM will abort if it is unable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ish to download a file called VIRUS.EXE.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 also that VIRUS.EXE already exists. Instead of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your previous version of VIRUS.EXE, JMODEM has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been nice and renamed it to VIRUS.OLD before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. With previous versions of JMODEM, if VIRUS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ed, JMODEM would have deleted it before ren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present file to ".OLD". This no longer is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never deletes ANYTHING anymore except it's own ab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download. This should reduce the number of threat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ide to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in this package should b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        This is a Microsoft MAKE file for JMODEM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TC       Borland's Turbo C MAKE file for JMODEM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   EXE 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TC  RSP  Link response file for Borland's Turb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A  C    Contains the _main() routine entry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B  C    Allocates memory, parses inpu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C  C    All of the file I/O is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D  C    Data compression/expansion, CRC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E  C    Communications I/O interrupt servic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_F  C    Screen I/O (window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   H    Contains JMODEM globals and data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H    Screen definitions, prototypes,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    H    Definitions for the 8250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C    This tests compression /expansion, disk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This is the Microsoft MAKE file for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TC         Borland's Turbo C MAKE file for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C    Source for verifying execution in a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     Microsoft MAKE file for SHO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TC         Borland's Turbo C MAKE file for SHO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   EXE  Executes JMODEM from a DOS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C    Tests JMODEM data-compression and file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     Microsoft MAKE file for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TC         Borland's Turbo C MAKE file for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    EXE  Executable to test file I/O and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icroSoft 'C' version 5.0 or later, and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paths are properly set up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J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and a brand new version of JMODEM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orland's Turbo C, you can use the "TC"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Smith from Jacksonville North Carolina created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urbo C and modified the source-code to accom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different libraries used in Turbo C. His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 in all subsequent versions of J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compatibility with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is a Turbo C guru and runs a BBS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onv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d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1 Riggs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sonville, North Carolina 285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(919) 455-5972 12/24/9600+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lease, there seems to be a Null-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error when using Borland's Small Model in T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. This is a compiler bug, or more specific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in the C0.ASM code provided with the compil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Turbo C programmer, don't use the small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JMODEM.EXE unless you repair the C0.AS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new C0S.OBJ file using the MAKE-C0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vided with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 the null-pointer problem in Turbo-C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-fragment in \LIB\C0.ASM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DEF       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Reset un-initialized dat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r     ax, 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es, cs:DGROUP@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i, offset DGROUP: bdata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cx, offset DGROUP: edata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     cx,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sto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word ptr ds:[0]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ind this next code-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r     ax, 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si, 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cx, lgth_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Checksum label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al, [s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c     ah,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    Compute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     ax,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z      ExitTo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cx, lgth_Null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x, offset DGROUP: Null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  Error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ode so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xor     a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mov     si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mov     cx, lgth_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c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puteChecksum label       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add     al, [s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adc     ah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inc    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loop    Compute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sub     ax,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D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word ptr ds:[0]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z      ExitTo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cx, lgth_Null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dx, offset DGROUP: Null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  Error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o have done this, execute MAKE-C0.BAT for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librar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TURBOC\LIB&gt; MAKE-C0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a new small-model startup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n the MASM language files, the sourc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-typed. All function prototypes are declared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used. You can compile at warning-level 3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tringent level available with Microsoft compil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no warning errors at all. The default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th Borland's compiler is even more string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 single warning error when compiling TEST.C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discovers that dummy parameter "one" in the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outine isn't used at all. It has been my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you get any warnings (in real code)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or they will bite you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memory++ = 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will bump the memory pointer after you put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memory. Suppose you get to the end of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sh to index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us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*memory = 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!! You mus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(--memory) = 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things like this (this is a BIG, BIG bug),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code to work &lt;sometimes&gt; and keep you awake n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has been carefully written to prevent bugs lik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ssible to be sure that there are no bugs i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code so be careful if you modify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dify JMODEM for your own use, but  P L E A S E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tribute the modified version on BBS systems becau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support 222,500 versions of JMODEM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bug, or wish to improve or add something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value of JMODEM without making it 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vious versions, please upload your improv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BS system and I may include the revisions (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tached) in an upcoming version. Note that there ar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bits available in the JMODEM control-byte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tell the receiver that another file is co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(for batch). Things like this could be add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ing compatibility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seems to have several bugs one of which a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very long (over 256k). My first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 files under MicroSoft for JMODEM used the stream-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*) type of files. This resulted in corruption of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refore I implemented the UNIX/DOS type of file-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handles rather than file-control block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rather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V3.06, The JMODEM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 longer contain the old JMODEM.ASM source.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download time. The C version is now matur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re is little or no difference between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nce of JMODEM.COM, the assembly ver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.EXE, the C version. The original C version wa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k in length. It is now only about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no floating-point libraries were used.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is still not to use any because they result in doub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size of the code. Some persons have compla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(cps) indication is not very accurat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because of the granularity of the time retur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(one second). If you add /DFTIME to the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mpile JMODEM_A.C in the "MAKE" file,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floating-point routines for the speed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JMODEM.EXE will be about 35k in l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so this is a trade-off. If you wish accurate ti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y for it in much-increased code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MODEM gets control, it turns ON CTS and DSR 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BBS program has turned them off (WILDCAT do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"hiccup" when this occurs, and the RT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ce. This caused JMODEM to "wait forever" for a 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occurs. Therefore I added a 1/2 second dela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at I first set these bits and the time I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or RTS and RLSD for flow-control and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This fixed this problem. The flow-control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because user's might wish to transfer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mputers using only three wires. In such a cas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flow-control and there is no modem carrier. To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ate a universal solution to various hookups,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e state of DSR/CTS and RLSD when it firs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If there is no carrier at this time, J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eck for an aborted carrier during transmi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. If JMODEM detects a CHANGE in either DSR or 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sumes this is flow-control and waits for these b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whatever they were when JMODEM first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This protocol has been used successfully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irst version of JMODEM. There is, however, a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ility of JMODEM wrongly interpreting what it find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"bounce" when it first gets control.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delay. In any event, the normal "timeo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will prevent a hu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still gets blamed for crashing some BBS system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is not JMODEM's fault. A common problem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ystems that use compiled BASIC. Some BBS system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assume certain characteristics about external pro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s and will blow up when the assumption is wro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ASIC code tha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SEND$ = "JMODEM S1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TRING$ = PROTOSEND$+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COM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Then JMODEM (and other protocols) will work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ttempt to BLOAD, CALL, or CHAIN to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indeterminate. This is because J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memory from C runtime routines that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rom DOS (not BASIC). BASIC will not "know" th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has been used by the external protocol. If you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 the "SHELL" command, then you force BASIC to gi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mory that it can afford to spare. This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rded by DOS and can be used for the external pro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 written is C should execut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command_line,"JMODEM S1 FILENAM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"system" command executes DOS commands from withi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y freeing memory and then executing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 compilers don't have to load an aditional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They use an undocumented "back-door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mmand interpreter! This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neak preview of the undocumented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SP_SAV],SP    ; Put the SP in a saf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SS_SAV],SS    ; Save segment regi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DS_SAV],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ES_SAV],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A00H                ;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OFFSET TOP           ; Point to the top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L,4                    ; Bits to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   BX,CL                   ; Div /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  BX                      ; Rou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  ; Free som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COMMAND       ; Point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EH                     ; Make the undocumente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                           ; No interrupts, clean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WORD PTR CS:[DS_SAV] ; Restore all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WORD PTR [DS_SA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S,WORD PTR [SS_SA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P,WORD PTR [SP_SAV]    ; Restore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                           ; Allow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MODEM and other external protocols are executed fro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this manner, then you will have no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preserves the BBS system communication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BBS systems don't have to reinitialize anything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ntrol. JMODEM does not even touch the baud rate!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to alter any communications parameters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program, SHOW.C is provided with this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C program that allocates a lot of memory, wri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, then executes JMODEM.EXE using the "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fter JMODEM returns from the shell, SHOW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write to memory before exiting.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properly written, no system crash will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multiple copies of COMMAND.COM to "eat"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there will be too little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to execute. The system will still not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is now over three years old. I first wrot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and slowly it caught on. I spent last Christ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it in C. Since the C release, I have receiv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comments from persons telling me how to make it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comments were from so-calle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complained about various things.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ed about the comments I made about them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an enhancement is not a "preferen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do something one way or another then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modify the code for your own use. If you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ay to do something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MODE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ion history has been moved to JMODEM_A.C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.H (identical copies).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3.09 adds support for absolute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. This allows one to use multiple board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ports and interrupt levels. This also allows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screw up his system by writing to the wrong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cident. JMODEM now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ODEM R(3F8:4) 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for an input string as well as the generic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n this case, "3F8" is the hexadecimal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4" is the IRQ number. The delimi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3.08 does not do anything except mak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Microsoft's interpretation of the ANSI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will compile at their new "warning-level /W4"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ning errors. Jeff Jevnisek warned me abo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00 compiler and I had to go out and buy it. He also m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d the code to be "Microsoft compliant" so, as us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warning errors when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, supplying over 80 percent of the 'C' compi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the PC environment, is a force that must be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ated even though they are &lt; W R O N G &gt;, damned wro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what they now REQUIRE to pas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ning-level 4"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is CORRECT cod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unction (pa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a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pa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we now ne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unction (short pa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pa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llowed (read ALLOWED) the inclusion of the objec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) within the parameter list to facilitat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 for the compiler. With the "old-style" metho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object was not known until the next lin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MODEM, the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o the compiler had to store the previou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(such a pity) until it got to the line that repres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the size and type of the object. Microsoft wa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mmittee representatives that insisted upon the a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 for including this information within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It was ALLOWED by the committee. Now anything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ance with Microsoft's WISH is flagged as a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blem is that the NULL object (not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o with ANSI) was previously a generic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hat could be assigned to any size object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of all types, ASCII string terminators, etc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onger the case. One must cast i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efore use!! I got rid of all references to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no longer has the required special charac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