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 Colony VI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bug with SRDOOR.  Uses SRDO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bug with SRDOOR.  Uses SRDO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un-Time Error #201 when Proces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ood Market Bug - Prices wer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0: **This version requires RESET when Updating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vent Processing - Bug caused AC6 to process events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VGA effects - Were to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NOSPECIALEFFECTS option for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Report Packing more e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-Nod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ank Bug - Loans did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ame Problem - For some reason, earlier versions di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prices were still flipped ON SCREEN, but di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ne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node support was defective.  Often caused "Someo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node" on Single and Multi-Node Systems.  Fix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dvanced deletion/corr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Report Displays.  Used to be messed up...Hopefully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rading Option to Se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:  This version was not really tested due to a need for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efore some problems go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