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RDOOR 2.1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ads a BBS door file and converts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s format file called DOORFILE.SR.  This on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SRE, SCE, AC6, LEA, PC, and any other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.  The purpose of an external door con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ysops of BBSes not supported by SRDOOR to 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o the DOORFILE.SR file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BS that produced USER.DAT as a door file, and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support it, you could write a program to replace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read USER.DAT and convert it to DOORFILE.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"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[specialbbstype [com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"specialbbstype" and "comport"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BBS types.  See the "File Format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COMMAND "&lt;username&gt;" &lt;comport&gt; &lt;baudrate&gt; [param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s: /TIMELIMIT=&lt;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GELEN=&lt;scree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BMCH=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NSI=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=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other BBS types that are not direct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n pass parameters to SRDOOR to create a doo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&lt;username&gt; is in quotes (to allow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RINSTAL/ACINSTAL/PCINSTAL/etc. program to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ill automatically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on-supported BBS, thes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 doorfile converter to convert to a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or DORINFO1.DEF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rite a program to read your doorfile and write DOORFILE.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this, please send us your program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 it into future versions of SR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Use command-line parameters to pass information to SR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create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SRDOOR with DOOR.SYS and DORINFO1.DEF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test it with the other door typ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formation, please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reads text files in which one piece of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Unfortunately, some BBS programs do not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door files.  For standard door files, view SETUP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For a non-standard door file, SRDO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xperimental GTUSER and PCBOARD/Searchligh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4.x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2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2.1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GTUSER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GT type GTUSER.BB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parameter �comport� is needed in the Old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T-USER files.  Use the COM port that the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your own program to convert your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ORFILE.SR.  The DOORFILE.S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1):   Complet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2):   ANSI status:  1 = yes, 0 = no, -1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3):   IBM Graphic characters:  1 = yes, 0 = no, -1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4):   Page length of screen, in lines.  Assume 25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5):   Baud Rate:  300, 1200, 24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6):   Com Port: 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7):   Time Limit:  (in minutes);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tested for BBS types other than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Baud rates are &lt;unsigned integer&gt; type, so they go only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PCBOARD 14.x support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the Solar Realm encourage you to use this do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eel it has all the necessary information for a door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the advantage of being easy to rea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(unlike many door files being used that requir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or C).  By using an external door conversion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open the option for sysops to write their own conver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ops who have BBSes that your game does not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find or write a replacement for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contact the Solar Realm BBS at (713)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anteed to work.  It is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, great!  If not, we are in no way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.  No contribution is required to use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nt to be used with Solar Realm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erson wishes to use this program for any other leg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he or she write a letter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 BBS informing them that SRDOOR is being used. 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.  We are interested in keeping track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DOOR (for upgrade notices and information purpos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required to use SRDOOR, and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documentation file must accompany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