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Annoncement Do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3.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)1991,92 T&amp;J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1/27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T&amp;J Software Collection of multi-BBS doo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ing PCBoard, Wildcat!, Gap, QBBS, RBBS,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ltraBBS, Telegard, TriBBS, Remote Access, and WW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&amp;J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&amp;J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717)325-94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4H/7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R HST 14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97 West Broad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Jim Thorpe, PA 182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717)325-9480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:30 to 10:00 p.m. Eastern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the T&amp;J BBS for the latest vers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EXPRESS, IMPLIED OR STATUTORY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ANYONE INVOLVED WITH THE CREATION AND PRODU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BE LIABLE FOR INDIRECT, SPECIAL, OR CONSEQUENTIAL DAMAGES,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NY USE THEREOF 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users contribute to registering door programs. I made this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as a way for all users to see who payed to have each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. There is no fee for this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it as a COMMENT FROM THE SYSOP about the do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son is en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ry the door locally simply run ANN 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hen making your ANNOUNCE.ANS and your ANNOUNCE.ASC scree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drawing package, try leaving the top three lines and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ee lines blank. Also, when saving your screen be sure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 a clear screen command. Save the screen with a "home curso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using TheDraw greater than version 3.3 use a "block sa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ave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 (ANN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&lt;=-  (Full pathname of your PCBOARD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USERS.SYS    &lt;=-  (Full pathname of your USER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&lt;=-  (Full pathname of your DOOR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&lt;=-  (Full pathname of your USERINFO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DOOR.SYS must be in the SAME directory as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&lt;=-  (Full pathname of your CALLINFO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&lt;=-  (Full pathname of your DORINFOx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 'x' is the BB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&lt;=-  (Full pathname of your SFDOORS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HAIN.TXT    &lt;=-  (Full pathname of your CHAIN.TX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GTUSE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&lt;=-  (Full pathname of your GTUSER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COM port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Node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batch file is included and is simile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\LEMON           &lt;=- Switch to the door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N ANN.CFG              &lt;=- Execute Announ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MON33 LEMON.CFG        &lt;=- Execute the door program and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figuration filenam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                   &lt;=- Go back to PCB DIR when user exit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                   &lt;=- Resta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multi-node  compatible so you may run more than 1 n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.CFG file provided the path to your system file (DORINFOx.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FO.BBS, etc) is exactly the same unless you are us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(q.v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automatically creates the %PCBDRIVE% &amp; %PCBDIR%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Non-PCBoard systems may also use these variables b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 either your BBS batch o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RIVE=C:               &lt;- Drive letter of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IR=\BBSDIR            &lt;- Path to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 your Door .CFG file instead of putting C:\BBSDIR\DOOR.SY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ut %PCBDRIVE%%PCBDIR%\DOOR.SYS. This allows you to use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FG file for multi-node ope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 non-standard IRQ, put the IRQ number after the .CF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 ANN.CFG /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ing the PCBDRIVE procedure:   SET IRQ=5  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 ANN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the program to use IRQ 5 instead of the standard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d reports of conflicts when using non-standard IRQ's on Novell/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s. Seems Novell also uses the / character so something went screw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where. So I added the * (asterisk) which may be used instead of the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ase of a conflict. In other words, /%IRQ% and *%IRQ% will both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re interchang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pecifying the location of the system file on line 1 of the doors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may use the environment variables %pcbdrive%, %pcbdir%, %pcbnode%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%wcnodeid%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CBoar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           - %pcbdrive%%pcbdir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\NODE1     - %pcbdrive%%pcbdir%\NODE%pcbnode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t!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INFO.DAT in C:\WC\NODE1   - C:\WC\NODE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CBoard systems may use the PCB environment variables by set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AUTOEXEC.BAT or in the batch that runs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IR=\BB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NOD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Frame supports the use of Fossil drivers.  To tell your Door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instead of the standard COM ports, just put /F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hen running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DOOR MYDOOR.CFG /F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Fossil driver is present and should be used. If no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s detected, DoorFrame will print a message to that effect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grac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   -  Toggles the printer On/Off. Value is passed to PCBo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-  Toggles the Page Bell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-  DOS Shell.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-  Toggles the Caller Alarm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-  Toggles the local display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-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   -  Give the caller extra time while in the DO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N    -  Subtract time from the caller while in the DO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-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-  SysOp next on toggle. Value passed to PCBoard.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-  PCBoard will exit after current caller logs off.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to PCBoard. Not available on non-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s/suggestions please feel free to cont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REGISTER.TXT file for other programs from T&amp;J Softwar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