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B: The Auto-Verification Bulletin Bo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0 by Josh McCorm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B Problem / Solu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nable to resolve your problem, consul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 BBSEVENT give me an error when I lo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Make sure AVB.CFG is in the same directory you are calling BBSEVEN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Try typing BBSEVENT RENEW. If you get the error right away, AVB.CF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 in the current directory (or it is incorrectly writte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a bit later, make sure that the files in the AVB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AD ONLY or write protected. Also make sure you have enough spar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Make sure you have your FOSSIL driver loaded and your AVB.CFG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Make sure your directories/files specified in AVB.CFG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 ADDBBS give me an error when I loa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Make sure AVB.CFG is in the same directory you are calling ADDBB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Make sure that DORINFO1.DEF exists and the pat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Make sure you have a FOSSIL driver loaded and your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correctly in AV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Make sure your directories/files specified in AVB.CFG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a user shells to the ADDBBS door, it sits there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the modem. Even if the user hangs up. What i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DDBBS is probably talking to the wrong communications or FOSSI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haven't remapped your FOSSIL ports in any strang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AVB.CFG may be pointing to the wrong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en I type ADDBBS LOCAL, my screen goes blank.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The ADDBBS LOCAL command requires that the FOSSIL driver be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If the FOSSIL driver is not loaded and you load up ADDBBS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will be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AVB doesn't seem to want to hang up when verifying systems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VB first tries a DTR drop to hang up the modem. If that fai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he old fashioned +++ and then an ATH routine.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that your modem be capable of DTR drops as it i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able (and faster) method of disconnecting.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is set to HANG UP on a DTR drop, and that the mod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scape character and escape guard tim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isn't AVB sorting the entries on the l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You are not correctly issuing the BBSEVENT S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You are not running ADVANCED AVB. See LIM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n't AVB doesn't want to talk to the mod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Double check the communications port setting in AVB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Make sure you have your FOSSIL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Use a terminal program to make sure your modem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If you're remapping your FOSSIL ports, don't. But if you mu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get BBSEVENT to work by feeding it the FOSSIL PORT + 1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umber of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n't AVB want to connect with certain syste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Your modem could have some compatibility problems. If you've go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modem, turn off ALL error correction and high speed protoco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string. If possible, limit its connect speed to 300. If you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rt speed locked, AVB will always default to a 300 bps dial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compatibility. Under extreme conditions, you might unlock you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running AVB, then relock your port at a high spee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Make sure that your TIMEOUT value in AVB.CFG isn't too small.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systems may be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You may be calling other systems at a time they have set asid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. Modify your dialing times, or add another event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VENT SECO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doesn't AVB dial any systems under the BBSEVENT SECON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There are no systems that have not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You are not running ADVANCED AVB. See LIMIT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Why are some phone numbers listed darker than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The darker numbers represent suburb numbers. The lighter number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rom your primary city. In some cities, this may be usefu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body can call the primary city, but some suburbs cannot c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u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Some and I friends chipped in on this program. I'd lik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them on a regular basis. How can I do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There are programs available that will automatically create file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ystems. Xrobot is a good example. Make a batch file (se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last BBSEVENT SECOND and the BBSEVENT NEW)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-attach program and set it to automatically send BBSLIST.A?? awa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ould enjoy a feed every morning. Some once a week. Be as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and you are unable to solve them, feel fre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Leave me postal mail / netmail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A brief description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An error code given by the program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The name of the program you were running, and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A recommendation for a solu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Several ways to get back in touch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read me, please read the CONTACT.DOC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