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B: The Auto-Verification Bulletin Boar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0 by Josh McCorm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VB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LIMIT.DOC for more information on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ADVANCED AVB was heavily debated. AVB is a on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program that is capable of serving every user in an area code for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, the maximum number of registrations expected is only one per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. A higher than normal sum could easily be justified. Origin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was US $35. Now, it has been lowered to facilit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spread 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decided that fee of US $20 will obtain a registered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AVB. ADVANCED AVB is similar to this shareware copy of AVB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the BBSEVENT SORT and BBSEVENT SECOND commands. You ar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d to ask local sysops to help chip in on your registr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You can return the favor by sending them a copy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BBSLIST.ASC and BBSLIST.ANS) on a regular basis for use on thei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of ADVANCED AVB are entitled to the registered version of AVB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any future upgrades. The name of your primary city mus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as you wish it to appear in the AVB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  _____________________________________ Voice Number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Name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ddresses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Telephone Number ____________________________ BPS Rate/Protocol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City AVB Will Serve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mprovements would you like to see in the next release of AVB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registration fee (payable to Josh McCormick) along with this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B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Josh McCorm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9632 East 26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lsa, Oklahoma 74129-7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