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: Archive filename is BJ278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Jack Version 2.78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) Copyright 1992-1993 Robert Fortune.  All Rights Reserved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CBOARD 14.x and 31 line DOOR.SYS file compatible BBS Game Do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are unsure whether you ha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BlackJack BBS game door you call the following board an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if you have the 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Greek Isles (718)424-1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 - Genuine Intel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Tony Koloki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: New York City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o a file search use BJ*.ZIP as all futur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J as the first 2 characters of the BlackJack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anuary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laimer &amp; Credi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ither Lopaka's / Lopaka's Nuioka Productions nor Robert For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be held responsible for any damages, loss of data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s as a result of using this software.  The user by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takes FULL responsibility and liability for use of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losses etc... as a result of this software.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made to ensure that this software is free from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s been thoroughly tested before release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ckJack BBS Game Door 2.78c Copyright (C) 1992 Robert Fortu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Professional Development System 7.1 (C) Copyright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Source Copyright (C) Todd Miller/Computer City USA 1989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(C)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(C)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IS DOOR WORKS WITH THE X00 FOSSIL DRIVER(s) AND LOCKED COM POR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di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d Miller: For his QBX LIB -- DS40BPDS.LIB (Doorsource 4.0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Technologies BBS (919) 294-1770 - Todd Miller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"The GARF" Davis for his ANSI card deck and that ESC t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y Kolokithias (The Greek Isles BBS: (718) 424-1696 - New Y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ll that unzipping, installing and beta tes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. Quezada for suggesting this door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BEWARE OF IMITATIONS: There is another door out there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t like this BlackJack door. It is NOT the same program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has disabled features whereas this door does not.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one you like best. If you use this door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 it. I think you'll notice that this door gives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bang for the b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Negron for the good suggestions an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hanks to all!   Robert 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shareware. What that mea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 SysOp can try it out to se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a 30 day evaluation period you ar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author (that's me!) $10.00. That's right! Only $10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operators (SysOps) may distribute this program provided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original archive condition and contains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in the official release as listed below.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software for a service fee, the amount of this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exceed $6.00 for shipping/handling/packaging charges.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ay not be distributed as part of another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 written permission of the author. It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ny modified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are you permitted to de-compile, rever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gineer or otherwise tamper with this program. (if you have s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rgy why not write your own programs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try to modify any of the enclosed ANSI screen file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tempting to some, these files have been custom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you modify them in any way it will likely screw up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the door. So leave them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BS game door of the classic card game, BlackJack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you will need to be running BBS software capable of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CBOARD.SYS , 31 line DOOR.SYS or Bulletin Board System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supports the x00nnn Fossil Driver with locke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or monitors the carrier so that if a user hangs up whil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or, the door will close all of its files and clean up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 and then return control back to the BBS system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or is not limited in any way! What you have is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y functioning door.  I do not like programs that ar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'm sure many others feel the same way. But that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t register this door. If you like it and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 after the 30 day trial period you are asked to se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00 registration fee. This will help to ensure that futur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(s) are develo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offs are 1 for 1. That is, if you bet 100 dollars and you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win 100. "Natural" blackjacks are payed off at 2 for 1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f you bet 100 and get a "Natural" blackjack on your first 2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n 200. Double down doubles your bet and thus if you w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 the amount of your doubled down bet. That is if you bet 100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uble down and then win, you win 200. If you lose the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bet you lose 200. You cannot double down if you've been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2 cards or if you do not have the funds in your b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your current bet. Double down is only permitt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alt only 2 cards. Your bet is doubled and you are dealt a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ve card Charlie rule is reportedly most popul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eastern United States. Basically it stipulates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draws 5 cards and his hand is 21 or under 21, h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s the hand. The dealer cannot win via a 5 Card Charl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hould also be noted that this game only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aler or player to draw 6 cards per hand. This is fo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 and may be improved upon in a future version of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lackjack game loosely follows John Scarne's rules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"private" game of blackjack.  As of this version (2.78c)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to split a hand.  I may add this option in a futur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consideration aside, this game plays a decent game of black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 sincerly hope you enjoy it as much as I do.  Keep in m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ing this game can have an impact on if and how this gam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pdated. All that said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carne On Cards By John Scarne. ISBN 0-451-16765-1. U.S. $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at said let's move alo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Jack Version 2.78c Installation and usag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Door requires user systems to have ANSI capability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have ANSI.SYS and try to open the door they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ust have ANSI capability and be returned to the ho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Instru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to put the files in this package into your BBS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irectory. These are the files you should have after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lackjack game do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INSTALLB.EXE     (Run this program to create the required 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BJ.DOC           (this .DOC file you're read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FILE_ID.DIZ      (description file for PCB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BJ.EXE           (Main BlackJack game doo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 BJACKG           (ANSI color opening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 BJINSTG          (ANSI instruction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 CARDDECK         (ANSI Deck Of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sucessfully installed this BlackJack do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afely delete the top 3 files (provided you have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Jack archive file for backup purposes!). Thi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isk space should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E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above files you will need to create 2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The first is a simple .BAT file that will bring the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up when a user selects it from your door menu. I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this:  (provided this .BAT file is in the same DI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door programs.) Otherwise include the complet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.xxx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.BAT file(s) (i.e. BJACK.BAT ) to run BlackJack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Example #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 BJ.CFG PCBOARD.SYS LOCKED: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 the LOCKED:XXXXX option if you have your com port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 BJ.CFG DOO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2nd line in this .BAT file will start up the BlackJack ga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BS software that this door supports is PCBOARD or DOOR.SYS. I h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uture (near?) to add support for other BBS interfac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ell.) Nowadays there are also programs such as DoorMaster (C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low you to run PCBoard (C) doors on a non-PCBoard boards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n option worth checking out if you're running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PCBoard or your BBS system software cannot create a 3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line will bring the BBS software back up after a user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ckJack door. See your BBS software manuals for specific inf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bring up your particular BBS software after a door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J BJ.CFG PCB121       - for PCBOARD 11.8/12.x  with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rt 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 BJ.CFG PCB122       - for PCBOARD 11.8/12.x with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rt 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 BJ.CFG PCB14        - for PCBOARD 14.x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 BJ.CFG DOORSYS      - for BBS software that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 line DOOR.SY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 BJ.CFG WILDCAT      - for Wildca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 line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:xxxxx               Locks the modem at the spee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 xxx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KED: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=n                      Lets you change the IRQ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=&amp;Hnnnn                Lets you change the addres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 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2                        Forces the PS/2 IRQs and addresses, if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n't detected (normally it is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ways t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               Runs the door locally. Good for t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fore installing the door on your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e if the door meets your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EP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file is also very easy to create.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J.CFG  Here is a sample of what i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reate this file run the INSTALLB.EXE program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B    [Press ENTER 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Enter in your BBS interface file name (PCBOARD.SYS or DOOR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 Then the name of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Then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 Then your last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  Then the amount of time you want to allow users to be able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ame per day (a time of 15 minutes is suggested). The maximum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is 59 minutes playing tim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Then whether you want the 5 Card Charlie Rule to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 YES or NO to this ques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it! The resulting file should have PCBOARD.SYS ,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first line of the BJ.CFG file.  (Include the full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interface file (i.e. PCBOARD.SYS, DOOR.SYS, etc...). i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interface file is not in the same directory as the BlackJa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the name of your BBS. Then your first name. Then your last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he time limit that will control how long eachday a user can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 Again, 15 minutes is suggested. Then whether the 5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ie rule should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ep in mind that any user may open the door as many times a d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like. The door will give users time to play based on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ime you specified in the BJ.CFG file or the amount of tim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left for the day. If you specified say 15 mins playing tim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 and say they only have 10 mins left for the day accordi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setup, the player will only get the amount of time the BBS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having left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time you run this door it will create 1 additio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d  BLJACK.DAT  This file keeps track of the players,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score and when they last played the game. All this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isplayed on the high scores screen.  That'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this door or to run it locally just use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 BJ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the door locally so you can try it out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Be sure all the files in this archive ar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invoke this command and that you have created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ically you may wish to zero out the Player's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 simply delete the BLJACK.DAT file.  All players who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from that point on will begin anew with a stake of $15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nknown at this time whether any player can w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5 billion dollars playing this game.  Should a player's win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 approx. 2.15 billion, it would cause the door to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aturely.  If this should happen simply delete the BLJACK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players will begin anew with a 1500 dollar stake.  In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you should periodically delete the BLJACK.DAT file to give latec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game a fair chance of competing with players wh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for a much long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of the host's game keys will work when a user/caller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f for some reason you need to assist a caller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the game you can play until they understand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your ESC key also will work while a play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uld the need arise you can press ESC at the be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ing the caller out of the door. Not a nice thing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may prove useful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at said, I hope you enjoy this door and support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your copy.  Remember registration is only $10.00!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it's expensive to run a BBS which is one of the main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is so reasonably pri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your $10.0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ert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 West 1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York, N.Y. 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there be any updates to this door you will recieve 2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$10.00 registration fee.  All you will have to do i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pdated file and install it. I hope to add support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interface file formats soon as well as more features. 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hould any of your users have problems with Telix 3.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and if you have a high speed modem (9600+) and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sk them to download MDMCFG22.ZIP and TXMDM208.ZIP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EXE in them. This corrects a problem with Telix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2400 baud modem trying to work with a high 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from the author of Telix and can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x support BBS as well as local quality boards. Telix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with this door once the above procedure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bert Fortune  July-September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hould you encounter any problems or have a ques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 regarding this program you may leave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FORTUNE on The Greek Isles BBS here in 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(718) 424-1696. Be sure to address your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FORTUNE.                   Robert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   *    END OF BLACKJACK Version 2.78c Documentation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