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INEX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requires installtion using The Brainex Doo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installed this program, please download BRAIN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he Brainex System, then install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RIP, your callers should have the Brainex Ic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 icons directory. The Brainex icons are availab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ICONS.ZIP available from the Brainex System. Blackj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the callers has the icons, and if no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allowed to download BXICONS.ZIP from the Blackjack program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have the file BRAINEX.DAT dated after 8/31/93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INEX directory. To install this do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JACK.EXE will be copied to the BRAIN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nline help file (BJACK.HLP) will be copied to BRAINEX\B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you have installed the door, you must then create a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all the door. A batch file for a GAP BB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Node BBS 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2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KJACK NODE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NODE= command to indicat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Dealers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an ASCII text file named BRAINEX\BJACK\DEALERS.TXT,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ler names you want to use - one on each line.  If this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xist, Blackjack will default to it's own set of dea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Initiate chat wit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10     - Answer user MANUAL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ysop is hover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F5 shell to DOS key, to return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simply type EXIT at the DOS command promp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change directories back to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is smart enough to know which drive and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program is in and will reset the defaults upon re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BLACKJACK is a DEMO.  It will not save players'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k, and only allow an intitial bankroll of $50. When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' cash will be saved to disk, and an initial bankroll of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given to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register The Brainex Door Manager as well as Blackj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the features of the registered version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yXEL 1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