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Inter-Planetary warfare in BRE involves a VER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seems we THOUGHT it required a netmail system... We wer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y various non-netmail systems that SOMEHOW got the thin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currently had NO IDEA how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choose whether you wish to be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a Coordinator of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ainence: run 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can be run multiple times during the day to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bound and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IPDATA.SAM if you want to Route Mail, set mail on CRASH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t mail on HOL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Inter-Planetary Scores Bulletins creat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CORES.EXE (probably in daily maint?  Or after each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WHATS.NEW in v0.0700 for details o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oining a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PLANDATA.BBS file (See PLANDATA.SAM for format)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league number from your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now be done easily by using "BRE I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 BBS Information [BBS Name, Fido Address, City, State, 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py of the BRNODES.DAT [Nodelist] from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oretically, you should automatically recieve one,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afe and get it yourself. [Plus, it may be fa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coming a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League number (1-999) and create your PLANDATA.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DATA.SAM for format.  Do not worry about if another gam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 the same league number.  The only importance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s if one BBS is participating in multiple leagu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numbers of those leagu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now be done easily by using "BRE I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ODEFORM.INF to see the format of the nodelist.  BRNODES.D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intained by you and you *MUST BE* BBS #1 in the League.  Whe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league, you should add them to the nodelist, and give the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t.  BRE will automatically send updated nodelist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[and the new one, but it may take a wh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Coordinators, please notify the Solar Realm (1:106/900, 713-855-16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ance of your league so we can keep track of how many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.  Also, if you would like BBS's to join, we can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2:  Coordinators, you may wish to consider getting BBS's fro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reas to join the league rather than a bunch of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has the disadvantages of LD Costs (Small)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gainst a variety of players rather than having the sam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3:  Due to the fact that your system will produce a piece of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BS in your league every time the BRNODES.DAT is update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ider asking some systems to poll you daily and you put your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status.  (See IPDATA.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4:  Enjoy the game!  It requires very little maintainenc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make it as user friendly as possible!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the Mehul Patel at The Solar Realm (1:106/900 / 713-855-166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reply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