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CARIBBEAN CONTRABAND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VERSION  2.6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02/22/92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Written By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Michael Goetz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Copyright (c) 1991, 199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All Rights Reserve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SUPPORT  BBS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The SpeakEasy BB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(407) 291-4626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PCB 14.5 * HST D/S 1200-19,20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bbean Contraband is a fun and addictive game DOOR f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Systems.  Playing the game is easy to learn.  As you tra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ibbean, you'll test your skills in buying and selling Contrab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ategy is knowing when to buy particular items and when to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, while avoiding various obstacles that you'll meet along the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up to 340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non-standard port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installation and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graphic/non-graphic bulletin (Reg.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ly maintained Bulletin/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easy.  Create a directory to hold all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BAND files and unzip CARIB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26.EXE .....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ETUP.EXE ..... Setup utility to create configuration file (CARIB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.INS ....... On-lin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.USR ....... User file (Must have this file to operate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  .......... Sample Batch file (modify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.CFG ....... Sample Configuration file (modify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KILL.EXE ...... Bulletin - Top Score maintai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.DOC .......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.... Please use it... I need the money!!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..... IMPORTANT: Read this if upgrading from previou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....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. Description file for PCBoard 14.5a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you created and run CCSETUP.EX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in the fields as applicable to your system.  The firs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for the full path and filename of your BBS informatio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C:\PCB\PCBOARD.SYS.  Caribbean Contraband uses thi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BBS software which is being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(GAP and other systems using std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(QuickBBS/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O NOT EXCEED 35 CHARACTERS FOR THE SYSTEM PA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4&gt; will ask for the path &amp; name for the non-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will be created after each completed game. 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be created with the REGISTERED VERSION.   Until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"NONE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5&gt; will ask for the path and name for the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will be created after each completed game. 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be crated with the REGISTERED VERSION.  Until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"NONE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6&gt; will ask for the registration code number. 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istered, place 0000 in the Registr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7&gt; will ask for the number of moves per game (max. of 50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30 moves as being a good starting number.   This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player approximately 5 minutes to complete a game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that a player's score is *not* recorded to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he/she completes a game. NOTE: UNREGISTERED VERS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moves. Place 30 in this field until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8&gt; asks for the number of games allowed each user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. of 10).  NOTE: UNREGISTERED VERSION forces two (2)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2 in this field until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9&gt; will ask for the maximum number of Top Scores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core file and Bulletins (max. of 50).  Enter 50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FIELDS *MUST* BE FILLED IN OR PROGRAM FAILURE WILL OCCU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all of the information, exit CCSETUP.EX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ave....  This will create the CARIB.CFG fil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BBS Software manual on how to create a DO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ify the CARIB! batch file supplied.  An exampl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DOORS\CA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26 CARIB.CFG     &lt;---- This is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         Caribbean Contraband. 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                    or program failure will occur !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                 non-standard port address and IRQ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need to specify a non-standard port address an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need to add this informatio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CARIBBEAN CONTRABAND. The syntax is PORT:AAAA: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AA is the base address and X is the IRQ. An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\doors\ca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ib26 carib.cfg PORT:03E8:5  &lt;---- NEW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IBBEAN CONTRABAND will also support the use of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FOSSIL driver is: PORT:F:P.  The 'F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to use a Fossil driver for it's communicat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' following it tells it which port to use for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PORT:F:1 tells it to use a Fossil 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KILL.EXE is a utility that can be called from the EVENT.SY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for your BBS Software) that will automatically,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each month, create/update the "Last Month's Top Smuggler"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he Top Score screen and the Bulletin after register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also delete the previous month's Top Scores (CARIB.SCR)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bbean Contraband virtually maintainance free!  It will on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run on the 1st of the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CKILL.EXE can be forced to run by entering "CCKILL /u"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will delete the Top Score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more than one node, be sure to hav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, and create a batch file for each nod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 can be created easily by enter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SETUP CARIBx.CFG, where 'x' is the node number. 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SETUP.EXE to create a configuration file under the name ente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(CARIB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ARIB2.BAT file:           Example CARIB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     &lt;1&gt; c:\pcb2\pcboard.sys  &lt;---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                     &lt;2&gt; The SpeakEasy BBS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\doors\carib                &lt;3&gt; Michael Goetz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b26 carib2.cfg                    ....and so on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fter a 3 or 4 week evaluation period.  When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UNREGISTERED EVALUATION COPY]" line will be replac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BBS followed by the SysOp name as well as the rem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built into the opening and closing screens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allow the creation of a colorful graphic Top Score Bullet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pdated after each completed game.  The total number of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d can also be specified in the configuration file (maximum of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amount of MOVES per game (maximum of 50)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AMES per day.  PLEASE SUPPORT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gister your copy of CARIBBEAN CONTRABAND, please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registration form (REGISTER.FRM) and mail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onation of $20.00 or $25.00 (check or Money Order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oetz, address on the form.   Please be su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form as it appears in the CARIB.CFG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is based upon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your registration form, I will pre-register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asy BBS.  You will then be able to call the SpeakEasy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Please allow at least 7 days prior to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I will mail your registration code if you supp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ed stamped envelo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Steve Page, SysOp of the SpeakEasy BBS,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rphey, SysOp of the Coffee Shop BBS, for beta tes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assistance in the development of Caribbean Contraband i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concerning the setup or operation of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BAND, I can be reached via email thru PCRelay's (RIME) BBS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or at The SpeakEasy BBS, Majic Software'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OR ANYONE INVOLVED WITH THE CREATIO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TION OF THIS PRODUC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EQUENTIAL DAMAGES RESULTING FROM THE USE OF THIS PROGRAM. 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END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