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I N E - 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0.2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hristoph Rock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th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Hi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Sharewar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Register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INE-CHAT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ints for installing with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Start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CHAT.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Multilanguage with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Command-Li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Hints for Installing with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Hints for Installing with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 in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How to us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elp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Screen-length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Connect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Direct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Non-Ansi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Own Status-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 Plop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Y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 Toggle 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. Exi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BV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ts f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Nove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Lantastic 4.10 , Novell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gs in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of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th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Hi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for IBM-compatible computer and was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(at the moment) the multitasker enviroment (i.e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l networks (like Novell, Lantasti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s limited to 255. But in the ANSI-Cha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users than 8 us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RemoteAccess and SuperBB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-Programs, which support DORINFOx.DEF, it should be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program and continue to use it,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freely distributed, as long as no money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the files are included, unmodified, and with the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not be distributed as a part of, or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this product, please give comple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Christoph Rockenstein,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 or consequential damages or any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ising out of the use of or inability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,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 the program yet, there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the screen there is written  "UNREGISTRIERT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t-log-File doesn't work. The Status-Line is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hint. With F1 you can switch to the right 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s is gone, if the registration-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ming of this software is not quite easy, I ask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is chat for more than 3 weeks in his BBS, he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registered version. You only m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number in the CHAT.CFG-File. This number is sen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as the cha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t Read REGIST-E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 Roc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Pleicha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-8700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2:24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a good running beta-version. There are no big bu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out problem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whishes improvement or something els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to me, Christoph Rockenstein, Fido 2:242/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INE-CHAT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ip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ubdirectory anywhere on your hard disk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-CHAT-files (C:\RA\CHAT for example).  Put all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S0xx-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, that you have SHARE.EXE sta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tart 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INE-CHAT, on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E-CHAT will be started and searches EXITINFO.BBS and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EXITINFO.BBS. If EXITINFO.BBS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enviroment-variable DORINFO1.DEF. Please se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BS with: SET DORINFO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RRIER, the program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INE-CHAT from RA, please create a Type-7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opti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A:        C:\RA\CHATS\CHAT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BBS:  C:\SBBS\CHATS\CHAT.EXE /N=*N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edit CHAT.CFG and put it into your CHA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CHAT.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INE-CHAT, you must edit the CHAT.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';' there is a comment, so it 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ultilanguage with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serveral languages. You must define th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RAL and ENGLISH.RAL, but for Tine-Chat with the Extension .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GLISH.S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se filenames, you can use the /L=Language-Switch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=GER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Line-Comman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Line-Command-Parameters when you start Tine-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=SysopNr  Sysop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a Sysop-User-Chat direktly after Tine-C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So you can use Tine-Chat also as a Sysop-User-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r is the Number of the SysopName,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 some #-Commands are disabled, because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asy, if the user destroys his screen perman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lso set in this Sysop-User-Command, if you on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in the Usertask. Then a second window will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sk, where you can write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serveral sysop-names by typing a numb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chat, the user can type CTRL-Z and both windows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Sysop-Window) are closed. Or the Sysop closes hi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and then the Sysop closes the User-Window with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=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your own language-file. i.e. /L=JAPA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.SCL will be used. Default is: ENGLISH.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BBS-Sysop, please use the /L-Comm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serveral config-file, you can defin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config-files: i.e.: /C=\ra\chat2.cfg  ,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AT2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Ans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0  -&gt;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  -&gt;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2  -&gt; Us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0  -&gt; No Window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1  -&gt; Window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Node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give the Line_Numb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Line1:  /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chat read a DORINFOx.DEF-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 bbs set an enviroment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RINFO=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Hints for SuperBBS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e-Chat was also developped for SuperBBS 1.16b.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as a Type-7 Ex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chats\chat.exe /N=*N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Hints for Other BBS-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INE-CHAT without set the enviroment-variable RA,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, you haven't installed Remote Access. The Default-Language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SCL. First Tine-Chat looks for an EXITINFO.BBS.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e the Enviroment-Variable DOR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RINFO=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INE-CHAT looks for thi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not avaiable, like the commands #W, 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 in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command-mode by typing an "#" at the first row in your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ert a command like the following. If th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 continue with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H the file CHATHELP.ASC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 alle #-commands that are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mov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hange scree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+ you can increase your screen-length. With low #- you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depends on how many chatters are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side you cannot read something, if the screen-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see all correct on 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emoved co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C the connection-time i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T the actual time i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W you will see all users, who are using the BBS. The Head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T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Direct Online-Messag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D you can send a direct Message to other users, who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There will be support only up to 9 nodes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R the remaining ti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Non-Ansi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A you can toggle ANSI and NON-Ansi-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M you can display the list of the defined macros. Read CHAT.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Own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E you can define your Ow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Plop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P and a Window-Number you can throw out a user out of the Tine-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SCL - File you can define, who can with which Securit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rown out of the Tine-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L you can clear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Yel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#Y the user can Yell the Sysop. The Sound defined in PAGE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CFG is played, if it's in the paging-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Toggle A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oggle the ABV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Exit from th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chat with #z or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 The AB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T.ABV - FIle you can define words, which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quite funny option. The removeable words are defined in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Hints for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temporary files *.$$$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antastic 4.0 &amp; Novell Lit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are some Problems with this lines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= YES in the CHAT.CFG-File  - perhabs it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ut it's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char-sending with Desqview and not through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programm for eas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improvements, please 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- please write a net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e newest version with the magic-name CH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appy-Rocky-Boxen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1: +49-931-29418 ( HST DS, 24h, Fido: 2:242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2: +49-931-283539 (HST DS, 24h, Fido: 2:242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3: +49-931-283626 (HST, 24h, Fido: 2:242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5: +49-931-24026  (V32b, V42b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6: +49-931-24025  (V32b, V42b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  (Passau)         : +49-851-73273 ( V32b, V42b, 24h, Fido: 2:242/7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