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                Description of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   First official release of Players Choice 03-06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beta tested for several weeks on diffe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 and have found no problem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    Removed slow opening screen for 1200 and 2400 baud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a detect.ansi routine for non ansi users to no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    Re-compiled with new version of door kit with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handling callinfo and dorinfo plus others, see choi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     Eliminated the Ansi detect routine.. non ansi caller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Players Choice with no problems as well as Ansi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5      Improved the routine for Game 2 &lt;Findme&gt; so that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n't cleared after eve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      Added Game 3 &lt;Trap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      Made some adjustments to Game 3 &lt;Trapme&gt; so tha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now be seen at opening of game as well as dur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      Improved some routin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      Re-compiled to handle all BBS specific files more effe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wrote a routine for quicker scree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      Re-Compiled with newer version of DoorKit, see doc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BS files we now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d the positioning of all the lines so tha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pleasing to the e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      Corrected spelling mistak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    Re-compiled and fixed an error on the find-me game wh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-ordinates where given it would quit and bring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    Re-compiled with new version of doorframe. Non standard IRQ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handled. Will read PCBoard environment variables or you g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    Re-compiled with new version of Doorframe. Re-written in Ba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you need brt71efr.exe in path.. also included auto ansi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