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 CHUCK-A-LUCK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-A-Luc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/02/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i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-A-Luck is a Las Vegas style betting game where you b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f 3 dice in hopes of making a bundle.  Be warned thou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_does_ have the advantag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-A-Luck does not requir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CHUKALUK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Chuck-A-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Chuck-A-Luck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Chuck-A-Luck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CHUKALUK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use the SHAREWARE (unregistered 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a reasonable period of time, which is normally thirty to six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After this period you must either register your copy or dis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Chuck-A-Luc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locally you must first create a CHUKALUK.CFG file.  To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un CL_SETUP.COM and fill in the fields that are presented. 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created or edited with any ASCII editor.  Se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KALUK.CFG file for the lines required.  You can also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yping CHUKALUK at the DOS prompt without any parameter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KALUK CHUKALUK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the name that is entered in the *.CFG file) nstead of the nam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use the other parameters in the CHUKALUK.CFG fil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th the non-registered version. If the registered CHUKALUK.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n all parameters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-A-Luck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function and the dedication line will not be implemen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game will reset the score board every 21 days (the re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f each month is normal) and continue as if it 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eck, money order, COD or charge card information to the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itself or at the end of this documentation.  You may als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Net Mail or upload it to my board for COD orders 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aying The Gam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play this game can be found online by selecting [H]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or from with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ei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DOORWARE, On-Line-Games and DOORGAMES echo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I-WILDCAT echo and will answer any questions addressed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 (and any 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the CHUKALU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BOOBYTR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_SETUP.COM    &lt;--- Chuck-A-Luck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CHUKALUK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CHUKALUK.CHP file and a new CHUKALU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CHUKALUK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CL_SETUP.COM by either typing CHUKAL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t the DOS prompt or executing the CL_SETUP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CHUKALU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CHUKALUK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Register     &lt;-- 55 character "Nag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                 &lt;-- Dice Roll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                   &lt;-- Day that Makeup Game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 deactivates Make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s 11 and 12 (the dedication and Nag line) are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KALUK.EXE CHUKALU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HUKALUK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CHUKALUK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KALUK.EXE CHUKALUK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You may use different configuration file names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UP program to create the configuration file and the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each node. For a short cut, you may create one fil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different names and edit the file with any text edito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keep all field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ake sure the PORT number is correct for each node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CHUKALUK CHUKALUK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: CHUKALUK CHUKALUK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3: CHUKALUK CHUKALUK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1 - (503) 681-0543 (14.4 HST 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2 - (503) 640-0278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:       Com-Dat II  (CM Mail Only - No Human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30 -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you will probably se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my games and his.  This is because Rusty has provid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code needed to make a door game work.  It's my code fo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Rusty's code that provides the Comm routines, scoring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nd just about everything else required to make this a working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played any of Rusty's games then you are missing o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est games available for BB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-A-LUCK Copyright 1993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