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SpitFire, WWIV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s a straight forward simple game. Let's players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computer will pick next and win points if the gu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doc 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using the GAP "door.sys" then please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line version or this door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OLOR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LORS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as COLORS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OLOR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OR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one year free acces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access is only $15.00 per year. Pay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form of a check or money order (do NOT send ca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