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of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a list of all Davis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file was written.  The list contains all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 be found on most BBS's and also a fe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ublic domain and can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shareware programs are free of charge, unl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desired.  In which case the registration fe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wn documentation.  All NON-Shareware programs listed are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copy of any of the programs listed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end of this documentation.  Here is so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34.ZIP - Your Daily Horoscope Version 3.4 - Minor Bug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trology and the positions of the planets to plot ou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.  Allows you to save the horoscope for every sign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display as you wish.  Will know the sign of a us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enters this door upon initial run.  Lots of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This is my most accurate program as of yet.  Creates PCB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files.  Supports ASCII and ANSI Color Graphic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program.  A must for any astrology fanatic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V3.ZIP - The Tarot's Celtic Cros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the Tarot's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ormation of fortune telling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supports Ansi Color Graphics Animation and regula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BBS door program for almost any BBS software. 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fanatics.  DISCONTINUED (See CTARO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ROT11.ZIP - The Complete Tarot Version 1.1 - BRAND NE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FIVE different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ing layouts.  Contains both the Major and Minor arcana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using AI Logic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contains the new MAKECFG program for making 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 doors at no charge!  It supports Ansi Color Graphics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SCII.  It can be used as a BBS door program for virutally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bsolutely AMAZING!  Reg 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, fully user interactive, and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Ansi Animation Adventure Game.  The possibilities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  Allows users to send short messages to one another,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wonder through a maze to find treasures, traps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maze and fill it with whatever you wish, or let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to venture in.  It does not support ASCII, but can be used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just about any BBS software.  An excellent door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adventure and a little excitement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ch Maker program to beat all others! 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naire, and your users to send messages to each othe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their choosing.  Fully menu driven, with very accurate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alysis!  It supports Ansi Color graphics, and ASCII. 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oor for almost any BBS software.  You never know who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with this one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she can look into the future and answer your question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ogram for astrology fans.  Supports Ansi Color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Graphics.  Supports most BBS software.  A great litt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consult!  Reg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same as the Non-Door program except this o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BS door program.  Allows users to save or load a g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playing as well as contains a male and female mod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oor program for almost any BBS software. Support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A great way to keep your users coming back for mor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ker program of it's kind.  Utilizes the jokers in a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raw poker.  It's the user against the computer with t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low away anyone who love ANSI.  Supports ASCII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nimation.  Compatible with any BBS program.  A m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in us all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any programmer with the intention of making a car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each card of the standard card deck including Jokers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.  Each card is contained in one line of Ansi Graphics. 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cinating program that displays beautiful patter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to sit and watch, and something to show friends jus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with graphics.  A wonderful talk piece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ult oriented text adventure game like no oth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an get downright raunchy!  This program i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ver 18 years of age.  It is not intended for minors. 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mode, it will appeal to any gender!  An excell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DIAL.ZIP - NEW! - Released in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war games dialing programs!  Bet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ows you to dial up to 100,000 different numbers, using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ix numbers.  Saves busy numbers so that you can call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in case there's a system being used, that might escape your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Has a small terminal in it to allow you to call up those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 Great for the late night hacker, has built in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nd shut it off.  Completely configurable to your on taste!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searching for those un-reachable systems... even saves FA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BK21.ZIP -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line POP-UP phone book program.  This program is a non-TS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ake up that much needed memory. 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up to 1000 names, addresses, phone numbers, and comments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s your system can hold.  Searching is fast and easy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up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5.ZIP - NEW!!!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utility you will be able to create virtually any BBS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or file format, all with one command.  Even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for creating door files from the command line for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PCBoard, RBBS-PC, QBBS, GAP, WildCat, WWIV and more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for any sysop or door programmer!  This version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ersion 3.x's DOOR.SYS, Spit Fire's SFDOORS.DAT, and Ultra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.SYS door files... this is a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12.ZIP - Version 1.2 -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don't have an excuse for not writing those door program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ed to.  With this library for PowerBASIC 2.1x, you can writ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ulti-line, multi-node, DesqView/DoubleDOS compatiable door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nyone can understand.  Includes a sample demo door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tually run as an advertisement for this library!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source well commented, and highly recommended for any begin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ming.  Supports PCBoard, RBBS, QBBS, GAP, Wildcat v2x &amp; v3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, Ultra BBS and any other BBS system with a modem.  Also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8400 baud, ansi support, child process error levels,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's dream come true!   Featured in BASICally Speaking magaz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oolboxes available for door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FRM13.ZIP - Version 1.3 - Hot off the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erfect tool for all basic programmer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GW-Basic source and convert it to Quick Basic and Power Basic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top there!  It can also take Quick or Power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it too!  Expands all commands lines, converts all labels,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, basic keywords, and variables to your selected case, as well a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-typed variables to your specifications!  Get rid of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o do it all, this one does EVERYTHING!!!  A must for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O31.ZIP - PCBoard Power Pak 3.1 - Updating So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recently purchased the PCBoard Power Pak utilities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o, and have improved, updated and expanded the package to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and a vast set of utilities!  This is one set of tool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without for your PCBoard/ProDoor system!  Includes Call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s, Users List, Tops Callers, and Who Called Today! 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.. a savings of over 35% on all these programs if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!  You don't need to go any further then with this set of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 price!  You can't pass this up! 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t - Version 2.1 - Latest Upda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handy PCBoard utility that will generate bulletin 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sage or the availability of each node when attempting to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ing!  Produces several different kinds of graph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, call availability, 12 or 24 hour formats, and can analy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different node caller files at once!  Now it will also generat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of getting on your system on the first dial.  Can put i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PCB color codes within the bulletin files.  Ver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nfigurable.  Just what every PCBoard system coul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tats - Version 2.5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reat PCBoard bulletin generator that will give you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hottest files on your system and a list of all the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sed.  A must for any PCBoard/Prodoor system!  Add this 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of PCBoard utilities and give your users the quality they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ist - Version 2.5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reat program to add to your PCBoard bulletin generat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your users the information they desire!  This hand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list of not only all your users, but all the security leve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 your system as set by you!  A great utility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utility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 - Version 1.1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ould like to know who's been on today, bu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about it?  Here's the answer!  Set this program up to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 user logs on your system, and you've got yourself a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t only your own personalized header, but a list of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called during the day!  You can set this one up to lis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10 callers or any number you wish to give it!  A mu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 - Version 2.1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latest update to the program that's rapid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ity in the PCBoard/Prodoor BBS community!  This progra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complete list of all the top uploaders, downloaders, user c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used protocols!  With this version you can now mask out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security level!  This program is in great demand and a must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ho wants to know what his users are up to in one glance!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is offer up and you won't know what you're missing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k is the best thing to happen to PCBoard/Prodoor systems since the H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visWARE Basic Door Conversion Program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rogram that will take most any basic program and conver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 door using DWDOOR!  A great program for anyone who wan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but can't wait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's Whorehouse III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-Rated game like no other.  Will allow your users to mee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i's Whorehouse and carry out their wildest fantasies!  If you wanted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closest thing to getting sex through the boards. 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any per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Version 2.0 - In the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lar BBS statistic program is about to see it's seco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low you to create your own macros or edi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program.  Macro design will include the ability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within the program, eg: ((A+B)/C)*D  All will be menu dr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environment!  Will be added to the next version of Power Pak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Shareware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king Version 2.0!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is a must for any AD&amp;D enthusiast!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more accuracy than rolling one up from scratch!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nuses and penalties, multi-classes, market items (includ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SR games), and every spell that can be used by an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as a feature that may be appealing to any DM,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tally random character, complete with a standard equipment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2 minutes!  You will wonder how you got along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ce you've created a character!  An absolute must!  (Note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oon to take advantage of AD&amp;D 2nd edi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ny of these programs on the local BBS you hau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cluded in the ORDER.FRM!  Each of th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$5.00 for postage and handling.  The Non-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s listed plus $5.00 to cover postage and handling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any of these programs on the Programmer's Mega-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16) 737-463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updated everytime that I complete a new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 you may find this file distributed as DWARE.ZIP!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d completing new programs and registered users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support line that would allow them to call and find out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right then.  Keep your eyes open for more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 hope you all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