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      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Cole from Mustang Software 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orks exactly opposite of BadUser (by T&amp;J Softwar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 you can allow only your goo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 games. Great for a tournament play between a 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od User" is found, he is told that his access 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door. If a person is not listed in the GOO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is told that he does not hav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 GO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GoodUser -- if an unliste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n unliste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GOO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one name per line. This is your list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routines. 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routines. 10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dated routine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