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FOR PLAYERS IN GLOBAL WAR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Fortifications.  Instead of One or Unlimit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tifications in each game may now be set to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equential Play option.  In previous versions of Global War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sisted of a Deployment phase, followed by an op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, and ended with an optional Fortification phase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now called a "Sequential Play" game.  A new "Non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" option is now available.  This option allows players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the three phases at will.  For example, players may star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ing, then Fortify, then Deploy a couple armies, then Att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deploy some mo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 Option.  This option will allow a player to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layer.  When a player surrenders, all of his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, and commendations are turned over to the player he sur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 The surrendering player loses a configurabl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ification across connected countries.  Players may f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one country to any other country provided the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untries in between.  For example, a player may fortif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 directly to Mexico if he also occupies Alberta and W.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are now able to check player status, change maps, et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ing in a set of 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sks for confirmation when player quits fortify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