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GM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DICTionary is a program designed to make dictionari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ANGMAN. This is very handy if your users get tired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ame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RDOR is a five card draw poker door game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tandard registration: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u receive a Key which will unlock the register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tandard registration on a disk: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u receive the Key on the floppy siz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floppy will be filled with other shareware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AKEDICTionary plus Standard registration: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u receive the floppy size of your cho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the registration KEY for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MAKEDICTionary for HANG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the floppy will be filled with shareware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wo Doors and MAKEDICTionary: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u receiver the floppy size of your cho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the registration Key for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. MAKEDICTionary for HANG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A registered version of POKERD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. the floppy will be filled with shareware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text editor to enter your data, then send the printout wit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ropriate amount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1 Kearnys In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Registration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In the unregistered version, the player's score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0 each time they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ered version saves the player's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mes the game with their las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In the unregistered version, the high score can hol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. One player can occupy all 10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ered version saves only the player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 in the top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e unregistered version allows a player to pla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 as they want with ten turns each time the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ered version will allow a user to play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day. The sysop can set the number of turn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The unregistered version uses only 35 different w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ctionary. Words therefore can be repeat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ered version uses all the word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events the words being reus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fill out everything that you can.  Updating a registration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mended, just E-Mail me at the address listed below,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Above Here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HANGMAN February 2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full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handle or ali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name (as you want it to appea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ode (if necessar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eat the above lines as necce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ate 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ype and version (RBBS,WWIV,RA,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work affiliation and address (FidoNet, WWIVnet, 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game? (BBSname and locat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recommended it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, if you have an account you can be reached at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number and n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registrations will receive a letter indicating the proper ke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number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he key file and "latest" version on disk ($5 char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5.25 360kb     ___ 5.25 1.2bm     ___ 3.5 720kb     ___ 3.5 1.4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registration option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1.           Standard registrat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2. Standard registration on a disk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    3. MAKE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us Standard registration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    4. HANGMAN, MAKEDICTion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POKERDOR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(game fees)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ions                .    from mentally ill or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                 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(all fees)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% Sales Tax for MD      .    Maryland, US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 (US$)              .    amount 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(same as on check)                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in advance,  Louis H. Nem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LL funds must be in US currenc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Below Here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ice.  Personal cheques and Euro-cheques are NO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US Funds drawn on a US Bank (many foreign banks have US bra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US Funds in American Express money orders (NO traveller's che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Canadian Postal or US Postal money order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o keep your receipt if you use a money ord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you can get your money back if it is los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payment must b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tters and/or diskettes will be mailed within 5 business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ck clearance, or you might have it uploaded by me personall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auto-verify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ations are gratefully accepted, as are all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HANGMAN is alway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he Lighthouse BB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00 - 8N1 - (PCP:DCWAS) - 1-301-645-8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109/804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8/93 LH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