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et Combat v2.4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d (03/2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Sysop Documentati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9-1992, TopSoft Softw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: John &amp; Steve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pSoft Suppo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502) 425-9941 (Intel 9600EX v.32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02) 425-9942 (USR DS v.32bis/HST 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1:2320/4,1:2320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Introduction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  What is Jet Combat?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  Features 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3  System Hardware and Software Requirements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  License and Disclaimer 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  Contents of archive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Jet Combat Installation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 JCINIT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 Starting the program 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 Starting a new game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  SysOp functions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  Epilog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What is Jet Comb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t Combat is an online game, or a DOOR for on-lin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 The DOOR is run on-line where users can log in,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against the computer and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tter describe the game itself,  Jet Combat is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ion of user-to-user dog-fighting game.  Users battle mig 29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jets of their type to become the best of the best!  (TopGu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alled!). It features fifteen different types of je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force that the users will be able to use.  These jets are als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.  For ease of use, this game is also completely ans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Features of Jet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 Support For *MANY* popular BBS systems including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, SBBS, PCBoard, WildCat, RBBS, GAP, and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 Fossil Communications Supported (BNU or X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aud rates up to 38.4k locked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m Ports 1 through 4 are supported.  Com Ports 1 through 1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f using BNU by David Nu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upports CTS checking, even at 300 bps, for error free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oes not require Watchdog, CTTY or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igh Speed Input &amp;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erminates cleanly through an error back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No "Screen Bleeds" under Multi-T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as its own built in ansi driver for fast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ritten in Borland's Turbo Pascal v6.0 for fast speed and sma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System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 Combat can be run on BBS systems that support the follo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 -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 - RemoteAccess/QuickBBS/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  - PCBoard v1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  - PCBoard v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TXT    - WWIV/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-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BBS     -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 -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S.DAT  -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USER.BBS   - 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way of hardware requirements.  Jet Combat can be run on an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ystem with the proper software installed.  Jet Comb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tested on XTs, 286s, 386s, and 486s in all sorts of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been tested on system setups with LANs and multi-task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 Combat works best when using a fossil driver such as X00 or B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 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et Combat" refers to the executables and documentation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Jet Combat is copyrighten software by Steve and Joh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opSoft Software, Inc. for 1989-1992.  It may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greement with the conditions set out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Jet Combat is distributed as shareware.  By us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pt, we allow people to try before they buy, or "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the shareware concept, you may use Jet Comba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ion period of one month.  After this period is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either register Jet Combat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Jet Combat may be freely distributed as long this happ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unmodified ZIP file in which it was released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as no money or any other compensation is asked or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prior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lthough care has been taken to write and test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what this document states, the program is provid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warranty or guarantee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ied, as to the quality or performanc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at i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he authors of Jet Combat will not be held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or anyone for (but not limited to)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idental or consequential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ts, lost savings which may result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opSoft Software is in no way obligated to provid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, or support for this software.  However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ings go well and we are in existance, w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s and provide support as we deem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Your use of the program constitutes your agre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and disclaimer and your release of the author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- SysOp Documentation (What you are reading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- SysOp Gam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.DOC   - User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INIT.EXE   - The Initializ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.EXE   - The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EDIT.EXE   - The play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BLTGEN.EXE - The bulletin fil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TS.TXT     - The text file that contains the jets 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.TXT     - The text file that contains the weapons 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.NEW    - The file that tells you the histor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.ANS   - The main welcome screen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.ASC   - The main welcome screen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.AVT   - The main welcome screen (ava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.SYS   - The main file that contains the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  Registration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t Combat's registration fee is $20.00usd.  The $20.00 fee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o free upgrades of the software providing you keep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All upgrades will be available for download on the To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yment may be made by Check, Money Order, or Credit Car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NSTANT* online registration may be done on-line via our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502-425-9942 (HST/V32b).  Just hit R from the main menu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, and enter the TopSoft registration door for a *speed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s your KEY files are made while you are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il registrations, please refer to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 - Jet Comb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JC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Jet Combat, you must run the JCINIT.EX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setup the main COMBATx.CFG and PRICES.CFG files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edit the prices and/or options such as locked baud rates,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comport, which comm routines, then use a text editor (ex. QED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 how to invoke Jet Comba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a 1 node system i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et Combat will check your COMBAT1.CFG for all vit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invoke Jet Combat in local mode, then you mus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L means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Starting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 should you wish to start a new game, simply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[DEL *.WAR] in the Jet Combat directory.  Then afterwards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INIT.EXE program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        o This key will add two minutes of game tim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g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     o This key will subtract two minutes of game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users g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         o This key is used to initate CHAT mode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 to converse with the user.  Jet Combat suppor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wrapping i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o The escape key is used to terminat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 Epilog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joy the program and feel free to contact TopSoft Suppo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comments or questions concer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ny inquires to the authors directly to TopSoft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, but general questions and registrations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support sites outside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SUPPORT                            AUSTRALIAN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                     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Richardson                       Terry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oft Software                       30 Cond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3 Trail Ridge Road                  Burwood, NSW 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ville, KY 40241      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                         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Soft Support BBS                    Eagl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1-502-425-9941 - V32                  +61-2-745-3190 (PEP/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+1-502-425-9942 - V32b/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tma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Support:                       FidoNet 3:712/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----- 1:2320/4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ID ------ TOPGUN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SUPPORT                      UNITED KINGDOM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                    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Janssens                        Barry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rsstraat 48                       P.O. Box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1 AV  Venray                       Ormskirk La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                          L39 3Q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Board Ven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31-4780-12428 - (HST/V32B)           Compass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44-695-571117 - (HST/V32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Support:                      +44-695-571118 - (HST/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----- 2:51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tma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doNet 2:440/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 Combat (C) Copyright 1989-1992 by TopSof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