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  <w:t>Ŀ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From "FairWare"            �� ��Ŀ��Ŀ��Ŀ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�������������������������</w:t>
      </w:r>
      <w:r>
        <w:rPr/>
        <w:t>Ŀ  �� �01��02��03��0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��� ���    � �� ��� ��� � ��� �  �� 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��     ���  ��  � � � � � �  �� ��</w:t>
      </w:r>
      <w:r>
        <w:rPr/>
        <w:t>Ŀ��Ŀ��Ŀ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��  �      � �� ��� � ��� ��� �  �� �</w:t>
      </w:r>
      <w:r>
        <w:rPr/>
        <w:t>11��12��13��1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������ </w:t>
      </w:r>
      <w:r>
        <w:rPr/>
        <w:t>Ver 1.0 ������������  �� 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  <w:t>Ŀ�� ��Ŀ��Ŀ��Ŀ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</w:t>
      </w:r>
      <w:r>
        <w:rPr/>
        <w:t>Reno Keno game from: James Fair  ��� �21��22��23��2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 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: James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iled in Turbo 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Door gam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/QBBS/RBBS - Spitfire - PCB1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14.x - Wildcat v2.x - Wildcat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JFKeno Overview and Instructions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FKeno is a neat little Reno Keno Door Game. It is played much like the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in Vegas. The object of the game is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80 numbers (1 thru 80) on a number board. You put bets dow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numbers. Then see how many you match with the computer's 20 random p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FKeno is played much the same. You may pick up to 20 numbers (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the computer's picks before you select 20 you may press "S"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). Once you select a number you may De-Select it by pressing "U"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selection. When 20 numbers are picked, or you hit "S"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his 20 random number selections. You payoff is determined b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you match with the computer's picks. The computer's number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lue background. Your picks are shown with Yellow foregroun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es are shown with Flashing Yellow numbers on a blue backgroun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"Hits" (matches) is shown, for each turn,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rea on the right. You have 10 turns per game, and o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day. Make-Up days are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your picks by simply typing in the number and pressing Ente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above your picks show up as Yellow numbers. If you mak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backspace to correct it. If an invalid number is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will beep and inform you that it is invalid. Also, if a numb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been picked and you try to enter it again, it will beep and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f the number being previously selected. A count of how man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selected is shown on the bottom after each number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asically it. A simple, yet very fun and addicting game.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JFKeno Features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JFKeno v1.0 has many nice features built into the .EXE file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FKeno is a Great RenoKeno Game which features a fun to look at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operation, ReDraw Screen, Instructions, High Score Bulleti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ilt-in Configuration Utility. Simply run Kenocfg.ex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the questions. "JFKeno#.cfg" writte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ll Carrier Checking built-in. Will detect loss of carri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bs immediately. Also writes "JFKeno.log" indicating w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's own comm routines. Supports COM1 through COM4 and locked bau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38400 (I recommend NOT locking bauds for games but if you mus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rect support for RA/QBBS/RBBS (any that write "dorinfo1.def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, PCBoard v12.x, PCBoardv14.x, Wildcat 2.x, Wildcat 3.x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rite the generic Door.sys file used by Wildcat v3.0)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imeOut feature (5 minutes) - When a user falls asleep a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han 5 minutes it will exit the game and go directly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. (This game is not counted against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a user runs out of time before finishing the current game (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nd beep at 3, 2, and 1 minutes) It will force them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but will NOT count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ilt in check for ANSI capability. Due to the graphic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JFKeno supports only systems with ANSI graphics capabilit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non ANSI" systems attempts to play the game it will prompt the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ure they can see the ANSI characters. At that time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"Y"es or "N"o to continue or abo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ates an ANSI and ASCII bulletin in the path and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ilt-In Chat - Great little Chat window in the lower (Us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 Enter Chat using "Alt-C" and exit with "Alt-X". When Chat is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formation block returns and Play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sion 1.0 has full support for Multi-node systems. Nodes 1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rted. The new Kenocfg.exe file now asks for which n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Jfkeno.cfg is for and writes "JFKeno#.cfg" (# = 1-9) for wh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node the current config file is going to be written for. Th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imply write "JFKeno 1" for node 1 configuration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FKeno1.cfg) or "JFKeno 2" for node 2 configuration (using Jfkeno2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For single node systems Please put 1 in Kenocfg.exe when it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� Support for up to 99 Players. In UnRegistered mode only 10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. Also Make-Up days are added for Registration. A nic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� Your name and (optional) Board name in the closing screen. Th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you that good "Warm feeling" knowing that you registered th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but let's all of your games players know that you support "Fair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JFKeno Necessary Files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FKeno10.zip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FKeno.exe  -&gt;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ocfg.exe -&gt; Configuration file utility (Run Th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FKeno.dat  -&gt; User Score and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owin.dat -&gt; Last month's winner's name an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FKeno.frm  -&gt; JFKeno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Fkeno.doc  -&gt;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oAd .ans -&gt; Just a little ANSI file YOU MAY MODIFY announcing JFk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 quick look at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FKeno.exe  - This is quite simply the executable file for JFKeno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 this file using PKLite or other .ex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. It was written and compiled in Turbo Pascal v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ocfg.exe - This is the configuration file utility. You must run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the game. It is a nice graphical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which you tell the game where to find your user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hat name to give the high score bulletins, your com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ore. This is also where you put in your Nam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key. Please answer all questions each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.EXE file. I make no assumption from previous times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write the file each time you run the utility. Therefor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E TO ANSWER ALL QUESTION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ore on this file in the Installation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Fkeno.dat  - This is the file containing all of the user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last played, score, make-up days played etc. It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data type format so please do not try to modif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ill corrupt and be re-written. That is, any tamp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and it will be re-written the next time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owin.dat - This is where Last month's winner's name and score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 straight ASCII text file. Line one is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line two is their score. This file is kept up wit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and if corrupted or missing for any reason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with "THE CHAMPION" and "100,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FKeno.frm  - This is the JFkeno Registration form.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below for more information on registr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oAd.ans  - This is just a little ANSI file (which you may modify)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your opening screens, or whatever, to announce JFken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Files Created during Runtim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FKeno.log  - Should a user drop carrier or a related error occu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"JFKeno.log" will be created or appended sh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FKeno.dat  - This file is updated as necessary, after each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d, with the users game and sc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JFKeno Installation Instructions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JFkeno is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Kenocfg.ex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py all files to a subdirectory of your choice: C:\Doors\JFKen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Next run the Kenocfg.exe file and answer all question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'll run quickly through all of the questions in Kenocfg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irst screen to come up will ask for your BBS type.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o your BBS type. Below is a list of the BBStype and the user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each which is used by JFKeno for all us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QBBS/RA/RBBS    --&gt;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CBoard v12.x   --&gt; PCBoard.sys/PCBoard.dat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PCBoard v14.x   --&gt; PCBoard.sys/PCBoard.dat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Wildcat v2.x    --&gt;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Spitfire        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Wildcat v3.x    --&gt; Door.sys/Sys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WWIV            --&gt;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second screen will ask for which node the current config file i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ngle node systems enter a "1" here. For multi-node system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Kenocfg.exe file once for each node and change this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 for which this config file will be used.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unning this one for node 1 put a "1" here and Kenocfg.exe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given in a file called JFKeno1.cfg. Run Kenocfg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ond node and put a "2" here. Kenocfg.exe will write JFKeno2.cf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given this time with the new comm port, userfile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formation for the second node. Continue this proces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on the command line (discussed below) put "JFKeno #" where "#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number and which config file it will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third screen will ask for the full path to the userfile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/QBBS/RBBS generate the userfile "Dorinfo1.def". I need the path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ile is written, or if you copy it elsewhere, the path of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. I need PATH ONLY - do not include the userfile name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"C:\RA" or "C:\WILDCAT". If you get an error when bring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and it says userfile bad or missing, please check the path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ext it will ask for your COM PORT. Please enter only the Number 1,2,3,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ever COM por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next screen will ask for a locked baud rate (If used). If you lo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port put the locked rate here. If you do not lock your baud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 key. (I strongly suggest not locking the baud for gam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problems with buffering between dissimilar modem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shing the action in many games etc. but If you must lock you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FKeno supports locked bauds up to 384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Next it will ask for your Bulletin Board Name. Please enter your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next Screen asks for the full path and FileName of the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s you want generated by the game. JFKeno will create an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bulletin showing the top 15 scores in the path and File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e Last Screen asks for your Name and Registration Key Number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ize the First letter of your first and last nam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your copy of JFKeno I will give you a Registration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at this screen. Otherwise enter any number here or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vers all questions asked in Kenocfg.exe. This will the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"JFKeno#.cfg" for you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JFKeno Command Line Parameters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all of the necessary files written to run the game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has one switch which must to be given. Since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upports multi-node and multiple config files you mus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on the command line. A couple of examples are show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for single node 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FKeno 1"   -or-  "JFKeno"  -&gt; if no node is given "node 1"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"JFKeno1.cf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for multi-node 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FKeno #"  -&gt; where "#" is the current node (1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use JFKeno#.cfg for the user information and comm por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recap, Only three steps are necessary to install JFKe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JFKeno.zip to a sub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Kenocfg.exe and answer all question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any batch file and/or Update any door menu/util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JFKeno Batch File Examples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/QBBS type systems a batch file is not even necessary, but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types the batch file would be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Batch example for Wildcat (single node operatio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WILDCAT\DOORS\JFKENO ---&gt; (Change directory to the Jfkeno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FKENO 1                ---&gt; (Run the game on Nod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WILDCAT              ---&gt; (Change directory back to the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Batch example for RA (single node operatio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JFKENO          ---&gt; (Change directory to the JFKeno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FKENO 1                 ---&gt; (Run the game on Node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                    ---&gt; (Change directory back to the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for RA might be running it straight from a type 7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tional Data Field 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C /C JFKENO.EXE 1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Batch example for RA node 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JFKENO   ---&gt; (Change directory to the JFKeno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FKENO 2          ---&gt; (will use "JFKeno2.cfg" for userfile information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NODE2       ---&gt; (Change directory back to the second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is example for all multi-node systems replacing "2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ode number. Also must run Kenocfg.exe and answer the "node"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 number and file/path/com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bbs batch files simply change directory to the ga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game with "JFKeno #" then change directory back to the bb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JFKeno Registration Information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JFKeno reflects the concept of "Fair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about this long and hard and decided that I would charge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of this game. I feel that is a "Fair" price fo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the long hours I spent developing JFKeno. However, I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FairWare" concept I also want to introduce a "Buddy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ckage. That is, If you and a buddy want to register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gister two copies for $15.00 - That's $7.50 apiece for a GREAT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ring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UnRegistered verbage taken ou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9 Player support and Make-Up Days capa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Name and (optional) Board Name in the clo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incredible warm feeling in your heart knowing you support "Fair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 support provided for any bugs or speci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Please use the File "JFKENO.FRM" for Registration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JFKeno Warranty and Disclaimer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I the author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, The Fishing Hole and its Co-sysop are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responsible for any damages sustained either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JFKeno. Also if the file has been modified in any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no responsibility for it's use Whatsoever! The .EX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on several machines, from XT's to 386's and worked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. If you should have any problems with this file please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 Hole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</w:t>
      </w:r>
      <w:r>
        <w:rPr/>
        <w:t>FairWare Door Games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way ver 1.0   - MidWay Card Game. A great Card game where you bet on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the next card drawn from a deck will be "Mid-Way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.00         the two face up cards. Lots of fun - Watch 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KER. Many features. Supports All 8 door typ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FileReq with Magic name "MidWay" @fidonet 1:116/4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Number ver 1.0- OutNumber is a great thinking game. You vs. the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umbers game. You may only move Horizontally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.00         may only move Vertically on an 8 x 8 grid of numbers.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 point you beat him by. Chat Mode, support for Mo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!! Fun and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FileReq with Magic name "OutNum" @fidonet 1:116/4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FYaht ver 1.3   - A great yaht game. JFYaht ver 1.3 - A really beautifu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.00         Yahtzee door. Not like the ones you've seen before.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ce graphics and has many built in features. Be sur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ne. It'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FileReq with Magic name "JFYaht" @fidonet 1:116/4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Bowl ver 1.7  - My Latest and Best! BBSBowl ver 1.7 - A Beautiful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5.00         bowling game. Full featured. You control the ball and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 yourself. Allows Curve on the ball, and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ddy System"     pin action. You must try this one. GREAT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0.00       * FileReq with Magic name "BBSBowl" @fidonet 1:116/4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Golf ver 1.0  - This is IT! A Putt-Putt golf door like none you've seen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0.00         Realistic courses featuring hills, greens, walls, tu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ter, sand and more. You control the ball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t strength. Registration gives you the ability to cre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ddy System"     modify your own courses. Up to 10 courses! Excellent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0.00       * FileReq with Magic name "BBSGolf" @fidonet 1:116/4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FKeno ver 1.0   - Great Reno Keno game like the Vegas games. Nic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.00         simple operation, and addictive fun. Pick your bes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ee how you do! Registration gives you fu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ddy System"     for 99 players and Full Make-Up day capabilities.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5.00         Registered allows 10 players and no Make-Up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FileReq with Magic name "JFKeno" @fidonet 1:116/4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Fair                       or                     The Fishing Ho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 Bexhill Ct. N.                                      (615)885-7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tage, TN  37076                                    fido-net  1:116/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5)885-7768                                           06:00 - 18:00 M-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ours and weekend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