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 HOC Report 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Hoc Report Wri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mail label definitions created with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built from within Report for your report and label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riter is written in Clipper 5.01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both a primary and secondary file.  There is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 for each primary record.  A relational report typ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both a primary and secondary file.  There are multipl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for each primary record.  Your data detemines whi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rameter that may be confusing to the you is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example, you have a file of customer purch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.DBF.  It is indexed on customer number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he purchases for each customer and want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s.  If you choose the subtotal option on the repor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d Hoc Report Writer will print and sum all of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er 100, display a subtotal, space, and then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ming the purchases by customer 200 and so forth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report for ORDER.DBF with the subtotal option. 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and SELL fields for practice.  The subtotal option's us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your primary and secondary files from a sc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the fields you wish to include in the report from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. 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BE CERTAIN TO SELECT KEY FIELD OF PRIMARY FILE 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FIELD 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PRIMARY &amp; SECONDARY FILE KEYS MUST BE COMPATIBL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AL 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Main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field(s) you wish to index on. The last ste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dex is giving the new index file a name. That's all!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PT writer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RPT writer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Character indexes are completely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built. This conversion of numeric &amp; date fiel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s standard practice and enables you to build compoun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data types. These indexes are not backwards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a simple procedure to rebuild an index file using d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r reasons of compatiblity with other programs which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you might have database files.  RPT Wri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y you'd like to enter.  Enter the n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ing error RPT Writer will report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rectory you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