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S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S DICE is a highly challenging, fast-paced, dic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ure" three ladders by reaching the top of the lad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ADDE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 99 in Registere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&gt;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ADDER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ADDERS 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DDERS LADDERS.CFG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DDERS LADDER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LADDERS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that wins the game by removing 3 Ladders,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he "2" and "12" Ladders. The minimum amount in the "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eduction values, above, are the default values.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each value to ensure that it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prior value. If it fails the check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If you do change the default values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nsibility to edit the LADDERS.IN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tabl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 Dic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Ladders D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LADDERS LADDERS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LADDERS LADDE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Ladders D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LADDERS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0.xxx files that it finds in the LADDERS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0.xxx files after processing them and will create a LADDERS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LADDERS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LADDERS0.xxx files from the LADDERS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Ladders D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Number of Ladders to complete to Accumu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Points deduction .. See Ladder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: Points deduction .. See Ladder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LADDERS0.xxx files from the Upload area(s) to LADD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LADDERS0.*  C: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LADDER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LADDERS0.*  C: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LADDER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LADDERS LADDER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LADDERS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ADDERS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ADDERS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LADDERS0.001 file from the Upload area to LADD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LADDERS0.001  C: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LADDER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LADDERS0.*  C: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LADDER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LADDERS LADDE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LADDERS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LADDERS\LADDERS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