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v3.3, simply copy the file GOLF.EXE and LINK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Links Gol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ior version, copy the file GOLF.EXE, LINKARCH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NFIG.EXE into you Links Gol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run the program GCONFIG.EXE. GCONFIG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nd alone registration information into your .CFG fi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copy your previous registration number into your .CF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. GCONFIG will calculate your new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it into your .CF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delete your GOLF.REG file once you have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.CF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