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ttery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   -  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ta copies running on three node systems using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mnp/5 modems, USRobotics Dual Standard locked at 38,4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on a two node system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wo weeks of Beta testing,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-  First official release of Lottery with Instant Pick-3 and Pi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-  Several screen write problems fixed and code optimized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ort by Glenn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-  Added a separate line in cfg file to allow for a differen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ick-4 game. Cleaned up some screen writes again!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em all now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-  Fixed the exiting the door problem some callers had,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routines to check for matching two numbers at the e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dle and allowing the winner a smaller prize.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prizes to offer callers. Will also create a fil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o won and what they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-  Added a feature that a few of you asked for.. now if a call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k-3 or the Pick-4 a randomly selected numb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oupon3.dat" or "coupon4.dat" file &lt;if they exsist&gt; and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to the winner3.dat and winner4.dat file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a discount, free pizza or whatever with a coupon red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n the coupon will match the number on your wi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llers can't duplicate the coupon to try and get dou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upon3.dat and coupon4.dat files don't exsist,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is ignored and writes to your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on... it is then up to you to make sure they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ning p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optimize code a little more and corrected some spelling 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a "Lottery.log" file so when a winner download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pon, should you use this option, you will have a lo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within the door.. these are free downloads and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board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-  Added option in CFG file to charge time for each try at the Pick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ick-4, if you don't want to charge.. put a 0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t least 1 for 1 minute.. if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 along with your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-  Corrected a small code mistake on charging time and giv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ick3 or pick4 number was matched. Working great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sys, WILL NOT WORK if you call pcboard.sys in CF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use door.sys or users.sys in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-  Cleaned up some code for smooth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multi-BBS capable.. see lottery.doc for list of BBS'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-  Re-compliled with new version of door kit, will no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local. Fixed access to dorinfo and callinfo in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-  Fixed a screen write problem when running with dansi.sys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ewer version of doorframe with fix f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 -  Re-compiled to handle the new Wildcat 3.0 that is n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oor.sys file.. read races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  Re-compile to handle all BBS specific files correctly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write routine to make door work fa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 -   Fixed an error when trying to create a download coup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on file was missing. Corrected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9 -   Re-compiled with a new doorframe. Nonstandard IRQ's now 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ad PCBoard set variables or you can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  Re-compiled with a new doorframe and now in BasCom 7.1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