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FREQ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 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Q &amp; MCFREQED is copyrighted by Motor City Soft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permission to use these programs,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unmodified form along with all document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not charging money for this specifi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s no claim about these programs except t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possible to make sure it does not trash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 am running it here myself, and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Public Domain, but Shar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ll be expected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is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software package useful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hours of work involved in this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leepless n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print out the form REGISTER.FRM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0 Mary St N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aw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G-6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a check or money order in the amount of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US equivelent... No checks from bank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please...) made out to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no fancy manuals or anything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title you to full support of MCFREQ an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one year. Thereafter, a small fee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, but not to exceed $10.00 (Likely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via netmail of all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endevour to solve any problems you may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be contacted on my own BBS, and this is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sured of the message reach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or City Softw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29/418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:485/207 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awa 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