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tor City Software, we feel that next to writing good software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high priority. We have put a lot of work into MCFreq, and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gister this product if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owever, attempt to solve any problems you may be having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it. Do not hesitate to contact us if you have any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have priority for support, but un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to the best of our abilities. When we released 1.30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o carry a registration fee, the response was good. We help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vercome problems, and they were good enough to registe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ven had a user who registered it before we could get it working for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his problem became a priority! (Thanks Bria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lso a FULL release, in other words, NOTHING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it, except the opening screen will say that the do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.  We feel that you, the user should have the o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