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main.ctl is a three 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should include the maximum number of days you want a game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e number of days the user has not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  is the path and the name of your monochrom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is the path and the name of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ll all these lines otherwise monomain.ex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sure about the stability of this program and i a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is program has to be ran as an event each night. If you do no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delete inactive users or gener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ine with you, it's als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 Pierre-Oli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