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door by boB 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QUIRKS, WIERDITIES, AND ANOM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ving a name that appears both in the alias and real nam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file can (and usually will) have detrimental effects when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use NameChng. (ie endless loop into la-la land...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se on a RAMdrive virtually GUARANTEES eventual loss of a flag fi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NC or *.ALI) and subsequent USERS corruption.  Manual recove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fix it unless a backup has just been made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HNG ON A RAM D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this time, using the VERIFY sysop function verifies an alia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locking at all, ie the user can access any and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normally get to while in the alias.  The ONLY way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is to edit the alias file instead of using the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locks on the VERIFY command line are forthcom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