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Secur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Hu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ff Hutchens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 Even if such loss results from the proper use of this d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damages or lost profits, or any oth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eing marketed under the Shareware concept.  As such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free of charge for a period of 30 days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this door.  Registration is only $12.00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ttatched Register.txt registration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the "lighthouse bbs" at 707-465-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y writing to me at the address on the register.t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 is a door Program Designed for Tribbs Versions 3.xx ONLY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door that is loaded with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ibbs Sysop Security Upgrade (they upload their .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out and run other doors from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users Files, by Username,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ssword Protect your BBS, Users Must know the password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ts users Download files righ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ts users upload files righ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si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p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u may use Custom Screens for the Menu, The entire door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ribbs itself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nu will Now allow you to have "In your Newmenu Directory",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urity for users.  The format is, "Filexxx.ZIP". 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  Users with that specific security, will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waiting files to download until that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File to user option, Now has user verification, meaning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r on your bbs, they will not be sent files, Pl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exist, it won't send it to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door with a config file name as the second param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Tribbs.sys, * See bottom of doc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      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utchens  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                      locked baud rate 0 for no l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Security Level to Rais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s a good Tribbs.Key file. (Tri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Time to give User if they have upgra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.Key file Upload Metho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                     Security Level At Which User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to Know and Inp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  Password to get Into BBS us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high enough must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this word in order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. If this line is blank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y Press the Enter Key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is Case IN-Sensative, (ca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1         Your display directory, AND YOU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No extentions on this,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pecific logon screen for the "C"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hot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ewmenu\upload    Directory to Put files uploaded thru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.Mnu                 The Path and Name of the .Mnu fil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nfiguration. In this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The path and name of the help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nfiguration, No extentions,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take care of this,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tual help files end in .ans and 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, for the Ansi Screen, and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Screen, Also make sure they are abou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            The Path and Prefix of your custom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sure this is 4 letters or less,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dd the users security level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for a file/s called NEWxxx.ans and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xxx i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Menu will then use this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instead of its own "Stock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                     The Path and Prefix of your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or will shell out and ru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, it is the current directory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d NewMenu"?".bat will be us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batch files, newmenu will she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file with the following format Present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ame you specified in your config file for the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.MNU file. It has the Same format as the other .Mnu file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=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=Heading Color (Menu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=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=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=Text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should be like this, as many lines as you wan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t Mail Door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, is the Hotkey, This Program is the description, and 10 is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enlcosed "NewMenu.Mnu" file, 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mmands.  You may use any other "Hotkeys"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.Mnu file. You may NOT overRide any of the built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hotkey, and its internal, Newmenu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particular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nu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is your Hot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his door just like it was an actuall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operates like extended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uilt in Hotkey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Download Wa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Toggle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Toggle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Send Us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Wipe out File Marked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En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assword Info (gives them the curren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has access to the " I " option, bu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ough security to actually receive the password, 1 of 2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r scroll lock key is on, they will g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r Scroll Lock key is off, they will not g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Tribbs Sysop Security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ribbs Sysops Upload their Key file for an Automat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!  Upgrades Time as Well as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,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he sysop Create ansi and ascii screens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elp file you specified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More Built i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or Log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 New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menu.cfg is the configuration You wish to run for thi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nfiguration files for various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ests, or for Online ordering of merchendise, The Prog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, to avoid having to have multiple copies of the do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instanc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door,I will Call Your Board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Or upload the .Key fil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given me the Exact BBS name to use if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ssable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nu Was Written with Borland Pascal 7.0 And Utilizes the OOP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Utilizing The Rmdo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Package (c) 1992 by Mark Goodwin and Randy H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ormats:pcboard.sys, gap, spitfire, wildcat, rbbs, 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bbreviated line in your config file for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...........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..................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..............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..............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...............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................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oes In addition to the Door type you select Need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, It is probably best to run this door as a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But it should work equally well from Your Main menu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est Submenus Etc.  This should be ideal for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Boards who are running Online Sales Depart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in mind that Time used cannot be passed from one doo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adjustments in security level etc, will not be 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door thru this one, until the user has cycled thru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trying Ne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upport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! REGIST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