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ۻ �ۻ   �ۻ        �ۻ  �ۻ �������ۻ ������ۻ �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 �ۺ �ۺ   �ۺ        ��ۻ</w:t>
      </w:r>
      <w:r>
        <w:rPr/>
        <w:t>��</w:t>
      </w:r>
      <w:r>
        <w:rPr/>
        <w:t>ɼ �������ͼ ������ͼ 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ۻ �ۺ �ۺ   �ۺ ����ۻ</w:t>
      </w:r>
      <w:r>
        <w:rPr/>
        <w:t xml:space="preserve">  ����</w:t>
      </w:r>
      <w:r>
        <w:rPr/>
        <w:t>ɼ     �</w:t>
      </w:r>
      <w:r>
        <w:rPr>
          <w:rtl w:val="true"/>
        </w:rPr>
        <w:t>ۺ    ����ۻ</w:t>
      </w:r>
      <w:r>
        <w:rPr/>
        <w:t xml:space="preserve">   ������</w:t>
      </w:r>
      <w:r>
        <w:rPr/>
        <w:t>ɼ ����</w:t>
      </w:r>
      <w:r>
        <w:rPr>
          <w:rtl w:val="true"/>
        </w:rPr>
        <w:t>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ۻ�ۺ �ۺ   �ۺ</w:t>
      </w:r>
      <w:r>
        <w:rPr/>
        <w:t xml:space="preserve"> ����</w:t>
      </w:r>
      <w:r>
        <w:rPr/>
        <w:t>ͼ  ����</w:t>
      </w:r>
      <w:r>
        <w:rPr>
          <w:rtl w:val="true"/>
        </w:rPr>
        <w:t>ۻ 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����ۺ</w:t>
      </w:r>
      <w:r>
        <w:rPr/>
        <w:t xml:space="preserve"> �������</w:t>
      </w:r>
      <w:r>
        <w:rPr/>
        <w:t>ɼ        ��ɼ �</w:t>
      </w:r>
      <w:r>
        <w:rPr>
          <w:rtl w:val="true"/>
        </w:rPr>
        <w:t>ۻ    �ۺ    ������ۻ �ۺ  �ۺ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��ͼ  �����ͼ         �ͼ  �ͼ    �ͼ    ������ͼ 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- Computer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 This program is an add-on to the popular Trade Wars 2002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does not replace the external maintenance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but was meant to be run after it.  It adds many featur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game that we felt might either make the game more fai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The program has two modes, a maintenance mode fo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 update mode that is run each night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� This program is shareware and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to use this program for a period of 30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ust either register the program or stop using it. 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in it's entirety without modifications to any board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encourage this practice.  This program is not crippled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fter 30 days, the update portion of the program will no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wait for your registration by return mail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board and leave a PRIVATE message to NILES BISHOP with the 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your registration letter.  When we receive your registration fe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your registration number in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 We have several methods of support.  You can call us at 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lmost anytime at (609) 589-1125.  If we are not t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we return you call collect.  The second is to mail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igy Number CNHS68A or you can reach us at our support board StarPort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9) 784-1529 and leave a message for NILES BISHOP in the OnLin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f the message is about your registration, please mak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&amp; CONFIGURATION � To set the program up, make 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NU-XTERN.EXE is in the same directory as EXTE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f you are upgrading from a previous version, you will hav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ver as this version changes the config file format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ype NU-XTERN /MAINT and you will be presented with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NK ACCOUNT INTEREST � Originally, the only way to make inter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money was to build a planet and deposit th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adel.  This may seem unfair to newer players or players who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lanet is an asset so this option will allow you to hav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lactic Bank on the StarPort collect interest.  You hav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interest in the bank account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not to use this feature, set all of the values to 0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bank interest rate to the same number (ie. 15) the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ixed 15%, if you set the numbers different (ie. 4 &amp; 14) the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oat between 4% and 14%, the rate being picked at random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when the account reaches a certain value (ie. 1,000,000)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vide any more interest, you can set the maximum bank ac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accounts earn interest no matter what, make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 and the computer will not provide a cap on interest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in the bank and it earned interest, they will be send a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pace from the federation telling them the interest rate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AK FAILURES � Cloaking devices can sometimes make the game very unfa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 player who cloaks is impossible to kill and at a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5,000 credits for device these are very easy to get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interesting you can put in a Cloak Failure Percent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chance that any given Cloaking Device will fail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hould be set fairly low like around 3 or 4 percent bu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RRENGI HOME WORLD � Ferrengal is an interesting little place, unfortun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as your players get stronger, Ferrengal gets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ake a whole lot of sense so we included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al to regenerate and grow to a bustling level 5 citadel if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ist Group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Unit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adel Wai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runs into Ferrengal, naturally they hit the mines and tak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a while all the mines are gone and the program has no pro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.  The Mines/Day option will allow you to replace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s per day until the maximum of 99 mines is reached. 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errengal well guarded.  To disable this feature, just enter 0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ake a long time to build using the Birth/Death cycl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ince you can't upgrade a citadel until you have 3,000,000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could take forever to upgrate the citadel.  This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nists to Ferrengal.  Each Group consists of an Ore Colonist, an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and an Equipment Colonist.  Colonists will be added to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roups you specify until the maximum of 1,000,000 p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f colonists get killed or taken, they will be replaced at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, just enter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n take a long time to create, especially Ore to fuel the Q-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so this option will allow you to increase the amount of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Each Unit consists of 1 Equipment, 2 Organics and 4 Or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s you select will be added to the planet each day until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s in each category.  They will also be replenished at this rat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n.  To disable this feature,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3 citadel is pretty weak and the Ferrengi are very hungry peo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to reason that they would want to upgrade their citadel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s you to do it.  The Citadel Wait Days is the minimum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elapse before Ferrengal can start construction of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  Once this period has elapsed, Ferrengal must also mee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 for that citadel (ie population and resources).  Onc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, the citadel is build and it's resources reduc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feature, just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Ferrengal now has a level 5 Citadel, big deal, no shields. 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/Day option will allow you to determine the number of sh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/replenished per day.  To make things fair.  Shield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crease above 1000.  To disable this feature,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RYSTALLINE ENTITY � Just to make life a little more interes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unleash this little devil on the universe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pick sectors (based on a number you specify) and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 that sector it will kill a percentage (sysop specifi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and half that percentage of organics.  It will also mak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K (Desert Wasteland) planet and post a message to the daily 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ystalline Entity has struck and inform the owner or owner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b-space communications.  To disable this function, just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to hit per da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REPLENSISHMENT � In a large game with many developed players,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will get beat beyond their own ability to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is option allows you to fully replenish a specif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per day (sysop configurable).  When a port is replenish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go back to 100% and the last ship to por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 Replenishment Freighter.  To disable this function, just enter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rts.  Optionally you can reduce the amount of credits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vailable to rob by evil traders (hey, this stuff has to be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).  You can take a percentage (sysop configurable)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when a port is replenished.  To disable this feature, just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GROUND HIT CONTRACTS � Good players get to collect those neat b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placed by the federation on evil players bu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place their own hit contracts.  You can change this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utomatically post hit contracts on good players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configure for this option to work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/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Points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lign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/Alignment Point will determine the value of the contract placed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an alignment of 500 with a 10 credit/alignment setting would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act of 5000 credits on that player.  Since peoples alignment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you don't want contracts updated daily, you should set an incr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you set Alignment Points Between Updates to 100 then hit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placed at the 100, 200, 300, etc. levels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lignment needed for a contract to be placed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l the values to 0.  To disable the last option, set it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