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xt v1.03/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lti Message To Next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'91-'92 AquiSystems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write by Ferry van A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on August 14 1992 through Proboard Holland +31 2155 2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Ra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's a Proboard and RA compatible DOOR, wich is capabl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define a screen wich the user can see at 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what RaNext not can, is using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only works when there is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xt is also capable to make use of your Hudso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write a message to another user, also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chomail msg area's, and rea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eber, options wich are marked with an asterix {*}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able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no event shall AquiSystems or Arnoud Aquina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one alse for any damage directly or indirectly caused by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xecutables, documents and example files are copyrighte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oud Aquina and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owever share unmodified copies of this produc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is charg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ext is distrubuted under the Shareware concept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RaNext after a trail period of 30 days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olating federal copyright laws. I can (and will) on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RaNext when enough people will register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ore information about registering, please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'Licens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brands and product names nam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r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only a fact that RaNext take's a plac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fallen in two pieces, you hold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n Remote Access and Pro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ack the package and place the executables in your BBS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RANEXT.CTL and place it also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RANXTHLP.ANS/AVT in your Txtfil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v1.1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 make a type 7 menu and place at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RAN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o work with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n ProBoard v1.2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imple make a type 7 menu and place at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RANEXT.EXE &lt;Extern editor name with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are using QuickED on your ProBoard BBS, this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RANEXT.EXE QUICKED.EXE or if you use Top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RANEXT.EXE TO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editor shall also be working,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w it works also in Pro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ext do now it's own swapping to Ems/Xms or Disk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ary to swap RaNext before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age is included an CTL file to work with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lled RANEXT.CTL, see inside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 from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the defined ext. editor is loaded for msgba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re is no screen, RaNext detects it, and warns the 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, before he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a on-line help menu when wri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works always while ede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TL date entry, so ProBoard users have no problem wit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When Sysop not reacts on chat or outsidepaginghours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sg. to the sysop.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define a external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wap, now also proboard systems can use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s in config menu if user is using IEMSI. 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options of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ext is now capable to write a msg.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either a local or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read the message back in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on the RA rea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of the menu's, the status bar will be switched off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turn it on, just when it's turning on by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? / Licen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use RaNext on a Noncommercial base you may register for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RaNext in a commercial environment you hav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given in that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package you will find two files for registering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n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to your BBS and folow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sts only �25,- for your copy of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a key called RANEXT.KEY, place 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xt is placed, and all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Some functions are working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ive ShareWare, register your copy of RaNext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in the Dutch part of AquiNet, read REGISTER.H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details on a special offer registering Ra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orking of Ra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ed RaNext, you will come in the main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ready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..  Just write's a screen messa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logs in, he will read the message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user who enter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..  Read back a message pos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..  Write a message in the message bas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local or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is currently not supported yet by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..  Read back in the message base, if you want, you ma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essage already written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he same options given in RA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, Kludges and message Deletion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if Sysoplevel is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..  Change a message area, this is a powerfu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SGAREA.ANS exist, he shows this on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lis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.. 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available you can leave a message to the sysop.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..  Change information of user currently on-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.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.. 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.. 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..  Handle (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..  Birthdate (not possible in ra, powerfull when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hi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..  Dateformat (doesn't work proberly in P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..  Current version of RaNext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..  Shows helpfile, you can edit this fil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..  Quit RaNext,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..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keys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..  Dos shell, shell temp. to dos.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..  Invoke chatter by sysop.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..  Return to BBS, same as [Q]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..  Change Security level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..  Disconnect the user 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..  Sysop next on.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..  Override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.. 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 ..  Inc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Dn ..  Dec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d up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the user shut the ext. editor off, RaNext will not load the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es a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ing an AVT file for Message To Next User (finnaly got a doc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orking with AVATA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eta-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y van Aesch                           Patrick van K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Private                          Interstate BB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1808-2276, 19:00-20:00 CET            +31-45-213980, 20:00-21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Net@50:222/102, V22b                  AquiNet@50:223/0, V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van Ess                              Merijn van de Sc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+OmegaBBS                         Sun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2155-28681, 24 Hrs                    +31-4254-1542, 00:00-0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Net@50:222/105, V32                   AquiNet@50:557/0, V2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is de Mooij                            Jimmy L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he Vesuvius I                        Lomma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1644-2098, 24 Hrs                     +46-40-412340,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Net@50:555/0, V22b                    AquiNet@50:600/0,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ma Beach BBS, will be also (when finished the release ver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gistration- and DistributionSite of Scandin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Special thanks to Ferry van Aesch, who wrote a few units, so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MESSAGE.RA file, and the nodenumbers used by Ra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you gave me a lot of tips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hat unlike all the care is given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bug's in RaNext, s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bugreports to Arnoud Aquina by following net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222/0@Aqu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772/105@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:666/14@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500/0@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2331/210@S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/d Sande Bakhuyzenstraat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-1223 CW  Hilversu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Softworks BBS, The home of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35-859162 / 24 Hrs / Max.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C-file RaNext v1.03/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