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H E   P I T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0-91 by MIDAS TOUCH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91 by James R. 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Pit 3.00, the latest release from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is document has been prepared with the new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  It explains step by step by step how to play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new features introduc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l City had a problem.  Thieves and vagrants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s, tormenting honest merchants and ambushing visito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weren't bad enough, those few honest citize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g swords were teaming up into gangs of vigilantes,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fit of desperation, King Reginald Hornbluff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st and debris from the town square and construct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.  Then, he issued an invitation for the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ilantes to meet in the town square and set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publicly.  This appealed to the egos of both 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greed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ight of the big event, the stands were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cent townspeople wanting revenge.  King Hornbluff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man, he charged the townspeople 3 gold pieces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e fight and sold sausages and beer at an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attle between the thieves and the vigilant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y, violent, and extremely profitable.  So profi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Hornbluff scheduled a re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ime passed, the duels in the arena beca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.  Young men who would have turned to thievery now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diators, earning fame, glory, and no small amoun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nbluff sent his men to captur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territory to challenge these warriors. 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Hornbluff added dungeons to keep all of his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 Regal City is a legend.  Warriors come from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hance at honor, glory, and a quick buck.  Hornblu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, known simply as The Pit, features battles betwe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angest and most powerful creatures in the 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mor has it that even the Gods themselves will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sh foolish mortals wishing to challeng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ghts are profitable, but usu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's where you come in:  a lowly farmer's bo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his fortune in Regal City.  You've done odd job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sweeping stables and tending livestock, and you'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enny for a sword and armor once you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one day you'll become one of the true legen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tal.  Or perhaps just a dark spot on the floor to be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with the saw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way, it'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you've read the installation materi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before you try and play.  The Install.DOC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by step instructions on setting up an external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set it up, just go into the online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host BBS, select The Pit and wait for the gam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activate you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, it's just like downloading a file.  Press Pg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PTERM.  The batch file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ackage will automatically make enough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ru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asic screen of The Pit is divided into 3 bas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nformation Box, the Visual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st.  Occasionally the game will you use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information.  For example, selec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change the top half of the game to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pper left corner of the screen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ox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JOHN DO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ND WEAPON Ha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NGE WEAPON Non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MOR Loin Clo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JECTILES None HEALTH   20(  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EVEL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CORE 000000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TKS/PHASE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NS 0       LOSSES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 RATIO 0.00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HAND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BANK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tells you something about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eapon you use at close range. 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long range weapon.  You can only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ype of armor your character has to protec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.  Better types of armor offer bet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arrows or other projecti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 you.  Remember, when you're out of projectile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rang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ponents hit you they do damage and subtrac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th.  When your health is 0, then you're character i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n parenthesis is the total amount of heal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as when he is fully healed.  The numb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is your curren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vel in the game reflects your power level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players.  The higher the better.  It is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, which is rai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total score in the game.  The higher your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your level.  It is increa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  The amount of gold and magic you hav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ks/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determines how many times you can attack per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and how many times you can move.  It increases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keeps track of how many times you win at comb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determine your place in the ran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, it also keeps track of how many combats you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ercentage based on your wins and losse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ell how well you're doing in the game.  If you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, you may consider fighting weaker opponents to bo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're carrying.  Be sure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k before you exit the game, or an opponent that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 have saf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shows you graphically what's go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It has displays for all of the various place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eapons/Arms Shop:   This command takes you to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p where you can buy and se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armor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Healer:              This command can save your lif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health is low just g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ler to be restored.  But, as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, doctor's don't work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avern          This command takes you to the Tavern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epid young adventurer can get d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cky, beaten and robbed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.  Strange and wonderful thing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tavern, if you think dodging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Magic Shop      This is where the truly wealthy can bu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rena           This letter takes you into The P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Gambling Hall        It's almost as easy to lo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bling hall as it is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you'll have a lot more f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&gt; Challenge Player     The most popular option in The P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ember you can only challe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per play.  It'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a to &lt;V&gt; View a play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 hi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Log of Battles  This option lets you see who has been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 for the p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uicide              An option for the truly desp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truly disgus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on in life may choose to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&gt; Multi-Player         This option is here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t and combat for THE PIT V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 hope to have these featur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ecember '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Put Gold In Bank     It's always best to put your g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nk before you quit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defeated with gold in you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opponent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Take Gold From Bank  You'll need to have your 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you try and spend it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This lets you change optional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and configure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pops up th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draw Screen        This command redraws the scre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line noise or othe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apons/Arm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Buy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Buy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Buy Projectiles Just select the appropriat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you want to buy, and you'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uy Menu.  Just arrow down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ant to buy and press &lt;B&gt; to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&lt;H&gt; to haggle for a lower pr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attempt to haggle three ti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keeper kick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Sell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Sell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Sell Armor      These commands let you tr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pment for gold. 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will pop up the sell wind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offered a price for your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&lt;A&gt; Accept, &lt;R&gt; Refuse, or &lt;H&gt;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high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replaces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screen with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command is provided 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gold away after your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This command lets you take old go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bank without leaving the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keeper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mes up whenever you choose to buy an ite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to the appropriate item and press &lt;B&gt; and the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subtrac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ress &lt;H&gt; to try for a lower price.  If you h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ree times the storekeeper will ki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as always, &lt;I&gt; will bring up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l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ll Wounds      This command will restore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Health.  Make sure you have enoug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hand to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Some Wounds          This command will give you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at the top of the healer's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asking how mu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healed.  It also show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oints you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Poison Cured         Obviously, this command cure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ing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isease Cured        And this one cures you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meant to be explored.  Just have a few dr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the exci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int:  When someone tries to steal from you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moving bar appear on the screen.  Your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at the exact moment the moving bar meets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ime it just right, you can catch the thief before he 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bl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after a long day of violence and gor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feel lucky.  The Gambling Hall lets you risk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earned gold pieces on games of chance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5 Card Stu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One Arm Bandit (Slo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ollows typical casino rules for these gam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 odds are always with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t.  Hornbluff's Arena.  The Pit itself.  When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'll need to do is choos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types of opponents, listed in order of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rai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ndea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Elven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orc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andom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ght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orse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some other option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lets you store your gold saf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ext of 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You can also take out gol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Visit Healer         This takes you to the Heale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bove), so you can heal your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get back i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This lets you change optional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and configure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hoose an opponent, the Visual Display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graphic of the Arena placing you and your op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Be sure your Number Lock is turned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bat or you will have a very short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aneuver your figure around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ght is too much for you, try to maneuver your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 If you make it out, you forfeit the battl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at,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ttack with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the space right beside an opponent to atta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and weapon.  This command will first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attack.  Just indicate the prop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your actions will appear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screen above the Bat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re 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a straight line from your oppone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uccessfully.  This command will ask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re.  Just use the arrow keys to indic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it will fire a missile in the right dir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close enough to your opponent for your weapon to hi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ight next to your opponent, h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Beg for Me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perate option for when you find yourself outcla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only beg for mercy BEFORE you have attacked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tried to hurt him,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 work the first time, just keep trying and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.  Some opponents are more likely to give merc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 is filled with all kinds of strange and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.  Hornbluff has allowed the most common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cholars.  They have compiled this listing of creatur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warriors entering The Pit can have some idea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bold:          These runty little creatures appear to be scaled dog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three feet in height.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ir health is low. They would be considere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when in small numbers. But in larger numb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quite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lin:          These ugly creatures appear to be green dwarf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feet in height. They are bold when thei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. But in smaller numbers, they tend to ret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ous damage 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:             These creatures appear to be six foot tall brownis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men. They attack viciously when given th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they have little respect for life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. They are known to fight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goblin:       These creatures are larger cousins of the Gobl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s reddish brown giant men approximately seve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height. They always attack boldly. But they als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eat when their life is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ll:           These monsters appear to be humans seven feet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ir heads are those of a hye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erciful when they attack. Many have been known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Man:      These reptilian creatures appear as humans with sc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zard heads. They are vicious fighters, and ten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range weapons as well as hand weapons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 and may occasionally fake a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bear:         Bugbear's appear to be seven foot tall bear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ct-like faces. They are not very smart fighters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up for their intellect with powerful attack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rat:         These creatures appear to be rat men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ness and natural fighting skills of a rat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ve the intellect of a man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are quite deadly. (They are 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unities to 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:            These monsters appear to be giant men approximatel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height. They are rather slow moving and dull w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ir tremendous strength might well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wolf:        These monsters are well known for their fierce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hunger. They appear as wolf men, and are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lled at fighting. (They are rumored to have immun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 Mage:       These are one of the most powerful humanoid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ncountered. They appear somewhat simila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t cousins the Ogres, but that is wher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. They are smart, agile, and can scor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damage with both hand weapons and 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usa:          These creatures have the bodies of shapely wome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nakes instead of hair. Their greatest weap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ir horribly ugly stare. Anyone foolish enough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ntact with it can be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taur:        These creatures appear to be large humans with a bull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cruel, flesh eaters. And their agility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attacks make them quite deadly at sh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:           Trolls are horribly deformed green walking nightma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omewhat human in a distant sense. But their vo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tite for human flesh makes them deadly inde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dibly fast, get multiple hand attacks, and eve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lth while in combat. Lower level players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too much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 Giant:      |   All giants are similar. They range from fifteen f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Giant:     |   thirty feet in height. And they all caus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st Giant:     |-- amount of damage on any attack they make. At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Giant:      |   they throw boulders. And at short range they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:         __|   either fists or gi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Spider:    These creatures appear to be spiders of approximate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diameter. They are fast and can inflict a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:         These creatures appear to be horses with human tors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d to attack with their hoofs when at close range.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range weapon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goyle:        These monsters appear to be stone like demons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ure. They are intelligent hunters, and crave human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ly. A Gargoyle can only attack with its 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has multiple attacks. However,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odds are not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bear:         These creatures appear to be eight foot tall b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like beaks. They are large and tend to be slow m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y attack fiercely if they ever get within hand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Ape:       These carnivorous apes are larger cousins of Gorill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telligent hunters, and love human flesh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weak unless they are within hand weapo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yer. Range weapons are most effectiv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lisk:        These monsters appear to be eight legged reptilian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even feet in length. They move slow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eyes are their deadliest weapon. If their gaz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f a player, the player is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core:       These monsters appear to have the body of a lion,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and bats wings. These monsters incur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at long range, since they can fling multipl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opponents as far as 180 feet away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are virtually undef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Dragon:    This dragon is solid white and is approximately twent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a freezing breath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 at opponents, or move within hand weapo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Hound:      These creatures appear to be solid black hounds with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eyes. They are minions of evil and typically brea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ong rang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Dragon:    This dragon is solid black and is approximately thi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acid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gon:          Gorgons appear as bull-like creatures with thick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s. They are quick and can cause a great deal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triking with their horns. However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th a gas which causes all opponents breathing i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mera:         Chimera are a grotesque mixture of many animals. Their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rters are this of a goat, their fore paws are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on, and it has the wings of a dragon. It also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s, a fire breathing dragon, a lion, and a goat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y this creature is a walking abomination.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large amounts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Dragon:    This dragon is solid green and is approximately thirt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poisonous gas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ve within hand weapon range and attack with its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lder:        These creatures appear to be floating sphe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ix feet in diameter. They have one larg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enter of their body, and numerous eyestalk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top of their body. This creature is craft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 a death ray forty fe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Dragon:     This dragon is solid blue and is approximately fo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electricity at opponents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hand weapon range and attack with its c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reeti:         These creatures appear as large floating giant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. They can burn an opponent with their touch, or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ball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:      This dragon is solid red and is approximately fif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fire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hydra:       These horrible creatures appear to be large dinosau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tiles. However their large number of heads te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part, since they have ten of them. At long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yrohydra will breath fire. And at short range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 separate attacks. This creature is the most danger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:        These are undead warriors of times long past. Anim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il priest or wizard, they are doomed to destroy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s. Their lack of conscious being makes the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king opponents. They have no mercy for you as they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your living flesh with their skeletal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ul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oul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:          Shadows appear as apparitions of tortured souls. They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ard opponents and drain levels of strengt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ast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ast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ght: 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: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my:           These undead are evil walking physical manifestation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ped in cloth and buried in a tomb. Their evil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holy hatred of life gives them tremendous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y tend to lumber toward opponents slowl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 is also known to caus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shee:         These undead are ghostly apparitions of evil murdere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scream and cause a life drain to any oppon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ffective range of that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e:         These undead are ghost-like apparitions of evil m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e all living things, and can drain life level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pire:         Vampires drink human blood and are characteriz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gs that grow upon will. They are incredib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ful undead. And they can drain the very so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by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Warrior:These are undead skeletal warriors of great evil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generally carry many magical weapons and ar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an cause a large amount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:           These are undead spirits of people who d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filling something during their lives. They h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ing things because of their perpetually unliving ye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 state. They can cause level drain upo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:            These creatures are undead sorcerers or wizards tha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ve forever by maintaining themselves in a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 They have all of the former spell cast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d while living, but they now have the advant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eeling, undead body to f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