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 B S   P U T T   P U 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l l u s t r a t e d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 e f   C a 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p y r i g h t  (c)   1 9 9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utt Putt, (code) Copyright (c) 1993 by William H. Roun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si) Copyright (c) 1993 by Jef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istributed as Shareware. Under this concept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unregistered) version for a reasonable period of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fter which you must either register you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and other files associated with i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this program, as long as it is in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 loss of profit,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Ted Freeman 1990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utt Putt is a competitive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This door will almost all BBS software.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ny daily maintance.  This door code is written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1.0 for Dos and DoorFrame 1.6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HOLE1    ANS   1410�HOLE2    ANS   1438�PLAYER   DOC   2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HOLE10   ANS   2033�HOLE3    ANS   1584�PUTT     CFG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ANS   1299�HOLE11   ANS   1646�HOLE4    ANS   1811�PUTT     EXE 175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ANS   1276�HOLE12   ANS   1506�HOLE5    ANS   1251�PUTT2    CFG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ANS   1296�HOLE13   ANS   1681�HOLE6    ANS   1547�PUTT3    CFG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ANS   1198�HOLE14   ANS   1581�HOLE7    ANS   1302�REGISTER TXT   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2  ANS   1428�HOLE15   ANS   1443�HOLE8    ANS   1251�SYSOP    DOC  1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DOC    484�HOLE16   ANS   1274�HOLE9    ANS   147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1  PAR     57�HOLE17   ANS   1251�OPEN     FIL      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540�HOLE18   ANS   1310�OPEN1    ANS   328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 files totaling 235731 bytes consuming 331776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USERS.SYS, DoorFrame also accesses PCBOARD.SYS, PCBOARD.DA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Basic error is encountered, it will branch to ERR.ROUTIN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subroutine. The error will be printed to the screen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utt Putt supports the use of Fossil drivers, but I have reciev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does not process the ANSI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utt Putt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configuration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 PUTT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 PUTT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BBS Putt Putt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PUTT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 PUTT.CFG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nfigur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PCBO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USERS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USERINFO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CALLINFO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DORINFOx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SFDOOR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CHAIN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GTUSER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TRIBBS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r BBS performs this function then your files will be upd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automatically creates the %PCBDRIVE%, %PCBDIR%, and %PCBNODE%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boards use the %WCNODEID%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or Wildcat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NODE=1                 &lt;- Node Directory of your BBS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CNODEID=1                &lt;- Node Directory of your BBS (WILDC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Or for Wildcat Board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:\WC\WCWORK\NODE%WCNODEID%\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ance is required since BBS P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 performs it's Daily Maintance on the first calle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ance is very short and should not delay the play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  A 15 second delay and message will b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art.  Rounds are limited to 9 holes.  Sysop has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9 or 18 in the registered version.  After a player h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ounds of 9 holes in one month, the user will not be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until the next month.  All of these limitations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as extensively tested on these BBS's, including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One BBS, Elko Nv. (702) 753-7574 AT&amp;T Dataport 14.4k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,000 files online plus (over 5 geg), 40 plus registered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ub for the following nets: Wildnet, Rushnet, S&amp;Snet, P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William Graham, Beta Testers: Jim Lorengo, George G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Putt Putt costs $15.00 US currency to register.  I will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on Prime Base in the Door Support Conferenc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.4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me Base Node #2: (804) 587-4382   16.8 USR Dual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estions about ANSI, Door Setup and curr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 Card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Express VGA #1: (804) 488-1327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Express VGA #2: (804) 488-1335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Express VGA #3: (804) 488-1561   14.4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estions about Code, Door Setup, registrations &amp; curr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.4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me Base Node #2: (804) 587-4382   16.8 USR Dual Standar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R I M E   B A S E   D O O R   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 William Rountree                           Date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6 Lis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t # 20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folk, Va.  23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lease use capitalization and punctuation wher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 SysOp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 State: __________ ZIP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: (   ) _________________ BBS: (   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: _____________________ BBS Hours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Rates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as of 7/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                        VERSION                  PRICE     REG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               -------                  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's Maze.................. 1.60 ................. $20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er Mansion......................1.70 ..................$20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Race..........................1.30 ..................$20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utt Putt.......................1.00 ..................$15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_____  (Sub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: (Circle one if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2 Doors at the same time.......................... -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3 Doors at the same time.......................... - $ 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4 Doors at the same time.......................... -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$_______  (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 E E D B A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learned of BBS Putt Putt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 ] - A Friend         [  ] - Comput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 ] - BBS Name &amp; #     [  ] -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 ] - GEnie            [  ] -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