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Z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50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is a simple door program which allows caller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mbination of the vault. If they successfully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they win the listed prize. I usually enter a pr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00 fighters in Trade Wars, etc...  Other SYSOP's ent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 free large pizza...", not a bad idea! What about tho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UNREGISTERED, your users will only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once per day and will be limited to 5 gues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Vault will not allow any one else to guess 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body has won. It is up to the SYSOP to rese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ze after 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tem that was added are four "bar charts"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se bars will help users determine if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umber or FAR away. Thus, you can use big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umbers to the combination and they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,999,999,999! You are limited to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PV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ULT VAUL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AULT VAULT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5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COMBINATION AND YOU WIN F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12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12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&amp; Filename to color bulletin (when somebody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&amp; Filename to mono bulletin (when somebody w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bination #1 (1-999,99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mbina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mbina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bina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rize LINE 1 (45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riz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Priz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riz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riz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Prize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riz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Vault Cracked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Who Won?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Dat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High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Date of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Attempt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How many peopl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How many people w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Total users eneter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Mainten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Local display on or off during remote play (-1 on, 0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Sysop status lines on or off (0 on, 1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Keyboard time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VAULT.EXE with the command string UTILITY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your PATH to the bulletins, reset the combination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tatistics. Running the UTILITY program will be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oor running. But, if you wish to use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SYSOP.CFG file must have all 2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Your prize description is allowed 7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ceed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BETA..... concept designe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 made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Corrected bugs in the LINE 25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some "beeps" to the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Registration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improvements to screens &amp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......... Added a color and mo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and mono WINN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ability to limit the user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ries inst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VAULTRES.EXE and VM.EX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MB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All external files placed with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using BASIC PDS v7.1 for the program.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ion. Added new KEY fil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Y will unlock the full version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......... Minor bug fix -- winner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Fix for unlock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......... Basically a complete re-write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d to new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......... Fixed problem with OVERFLOW error. Lim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9 digits (i.e. 0 to 999,999,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0 ......... Problem fixed with PV overwrit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0 ......... Updated to the newest door routines.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PVEXTRA.EXE program as part of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0 ......... Updated to new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, two digit non-standard IRQ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"NOT EVEN CLOSE" to the digi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ore than 1,000,000 awa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(thanks Mi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 ......... Better support for Wildcat!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, better error handling routin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ow waits for enter to be pressed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where you may exclude player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date (good for people who always w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the opening screen (1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3), added a file which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BODY.WON if somebody wins -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action in the batch fil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