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Psycho W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C) 1993 Psycho H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SHAREWARE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occurring to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running Psycho Wall.  While I do not expect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never know what may happen.  This product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(45 days or so)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with the author.  Registration instru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KG.ANS     Background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ONFIG.EXE  Configuration utility for Psycho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ALL.ANS    ANSI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ALL.ASC    ASCII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ALL.BAT    Sample batch file for running Psycho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ALL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WALL.EXE    Psycho Wall 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or corrupted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be instructed for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 Wall is a graffitti door.  You may be asking yourself, "Wh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other?  There must be hundreds of these out already."  Well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 didn't want to use anybody else's, and I knew I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t's also the first door I've written for release and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tart with something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probably know what a graffitti door is, if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t of this paragraph.  Psycho Wall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sdom, lunacy, or stupidity online in a non-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public message areas or if your system only handles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m to say whatever's on their mind.  Actuall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actical purpose to a graffitti door, but if you were practic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ave become a sysop, right?  (Nothing personal, I'm one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 Wall runs with any DORINFOx.DEF or DOOR.SYS bbs.  Whil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use with RemoteAccess it should work with SuperBB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creates DOOR.SYS or DORINFOx.DEF.  Psycho Wall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so you should not have any problem installing i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-typ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Unarchive everything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un PWCONFIG.  This will ask you for some system informa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path (usually your main system directory),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, the maximum number of entries that you will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on the wall (maximum of 255), and if you've got i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est run P_WALL.EXE.  If you've entered everything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b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Write a batch file or modify the one provided to run Psycho W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 If you are using DOOR.SYS then pleas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'-DSYS' or '/DSYS' after the execu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Install it into a menu of your choice on your BBS.  I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enu.  In RemoteAccess this would be a Type 7 menu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ecute Sub-Program'.  Your 'optional data'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 /C P_W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et your COMSPEC variable in your AUTOEXEC.BA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enter the following into your 'optional data' line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:\DOS\COMMAND.COM&gt; with your command interprete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:\DOS\COMMAND.COM&gt; /C P_W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Test run it from a local log-on.  If it doesn't work, repea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5 until it does.  It may take a few tries if you are new a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unning Psycho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 Wall is fairly standard as far as graffitti doors go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eatures.  If you choose (R) from the main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read (A)ll entries or (S)earch for e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the entries on the wall by Date, Author, or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in the entries themselves.  It works, I have cert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.  If your security level is equal to or higher t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 defined in PWCONFIG then while reading the wall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(E)rase entries.  There is no external maintenan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Wall, it performs maintenance at the end of each user'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wall will always have ONLY the maximum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else, Psycho Wall is cheap.  The registration fee is $5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e registration form (REGISTER.FRM) and mail it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e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2 Box 4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hore, KY 4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ONLY work for YOU.  I will send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and will even pay for the st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 THE AUTH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setting up Psycho Wall or you have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please contact me at either the above mailing addres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t Fido 1:2260/150.  Bug reports may be worth fre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he latest version of any Psycho Hut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one), the Psycho Hut BBS is online from Midnight to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or anyone interested.  First call downloads are allowed, but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a 2400 modem right now.  I apologize for the slowpoke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full-time student and can't find a job.  WAAAH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IT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s a copyright of Andrew Milner and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is a copyright of Risto Virkkala and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