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important changes that you need to not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version of "SUPER RASSLE" before v3.0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right, it jus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ahead and unzip RASSLExx.ZIP into the game director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sub-directory above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 C:\DOOR\RASSLE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ll of the &lt;user&gt;.DAT files to the \USERS sub-dir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&lt;user&gt;.USR.  SR will look for them in this director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lse.  If you don't create \USERS then SR will creat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run.  I did this to get all of the &lt;user&gt;.DAT fil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.  Makes it look a bit neater. Un-ZIP all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 and leave them in the SR directory.  If there are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want to play the door, take their USR file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user&gt;.NO.  This will prevent them from play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3 files with the names, COMMENT.LST, COMMENT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CVT.EXE.  The .LST file contains the comments that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game screen.  You can edit these to suit your tas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.DAT file using the CMTCVT.EXE file. 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767 different comments.  That ought to be enough to personalize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BBS.  Please read the READ.ME file that is in COMMENT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the info and specs on modifying COMMENT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elete the .ZIP and INSTALL.BAT files at this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dit your CFG files and add an extra line to the bottom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'MINIMUM' security level that can play the door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value and cannot be a string value.  You should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p to 2,147,483,647 so most BBSs should be covered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files that need be in the \USERS sub-di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ser&gt;.DAT and &lt;user&gt;.NO files.  You can store your CMTCV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LST files in here if you like.  I just hate c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If you forget the instructions for CMTCVT j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name on the command line and help screen will mysteriousl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case you want to write a utility to edit the COMMENT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he record forma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Rassle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 AS STRING *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RasCom as Rassle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d like to share it with the world, just U/L it to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nclude it in the RASSLExx.ZIP file, with the proper KUD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