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s at War v2.10(RAW2)(tm)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AW2 is mandatory if you wish to continue using R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The unregistered demo mode of RAW2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the exception that only 4 games (of 6 players) can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The registered versions allows up to 99 games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AW2, all .exe and .ov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AW2 needs to run.  The R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SM"    This command will tell RAW2GAME.exe to use 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hold its overlay buffer.  Otherwise slower disc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hold this buffer.  This needs a memory manag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AW2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yyy"   This specifies the PATH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ZC:\DOORS" would tell RAW2GAME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2 files in C:\DOORS\RAW2 and C:\DOORS\RAW2\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m is left out the file path defaults to "\RAW2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2 directory is assumed to be off your current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running local you must use this parm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path to the RAW2 directory if it is not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E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yyy"   This specifies the PATH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ZC:\DOORS" would tell RAW2TURN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2 files in C:\DOORS\RAW2 and C:\DOORS\RAW2\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m is left out the file path defaults to "\RAW2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2 directory is assumed to be off your current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running local you must use this parm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path to the RAW2 directory if it is not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RAW2\RAW2TURN.exe /Zc:\BBS\doors 1 2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RAW2TURN to run the turns for games 1,2,3 and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RAW2 directory is c:\BBS\doors\RA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UTIL: Included is a utility program called R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 as well 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vs BBS play.  BBS vs BBS may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so allow the sysop to change to points goal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for the winning goal is 1000 - 2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yyy"   This specifies the PATH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ZC:\DOORS" would tell RAW2UTIL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2 files in C:\DOORS\RAW2 and C:\DOORS\RAW2\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m is left out the file path defaults to "\RAW2"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2 directory is assumed to be off your current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running local you must use this parm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path to the RAW2 directory if it is not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EAW2 directory is off the root you MUST use the /z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countries like Prussia and Turkey are relativel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became known as 'Roll a Six and Pillage Byzantium'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W needed.  The computer could handle all the bookkeeping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first version of the Empires at War could only b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oorway program.   But, this worked quite well for 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Based on the same system, Romans at War was complet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takes ideas from Imperial Governor and Grand Imper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second version of the game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2.10 This version allows up to 4 games to run on a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is the Raw2 directory required to be of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: RAW 2.?? will allow for true inter-BB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3.?? RIP Graphic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ans at War2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Description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----------------------------------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Romans at War on DD 5.25" disks   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Romans at War on 750K 3.5" disk   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I will dial into The Officers' Club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 the files and key.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8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8 248-9487 14400 v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I am a registered licensee of EAW, RRX.  ($5.00)  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        Inside U.S.        $2.00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if you plan on downloading the fil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AW2 directory which will allow the entry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oman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