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$BYPASS$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$BYP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$BYPASS$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