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RENEW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VERSION 1.0a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For PCBoard v14.5x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by  Darryl L. Pierce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The Vampyre Bar! BBS  HST Dual Standard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SysOp  Documentation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W is a PCBoard utility that allows expired users to extended thei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ions a specified number of days (as configured by the SysOp).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ompletely scripted configuration that allows the SysOp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how the renewal proces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easy and straightforward. The follow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get this door up and running in the short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It is assumed that you are familiar with setting up door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, so only examples of the configuration file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reate a subdirectory to hold all the files for RNEWxx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RNEWxxxx.ZIP into the abov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Create a configuration file with the filespec of your own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hould follow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    ; COM Driver Typ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 ; Registration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     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                   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ce                    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5                       ; The Number Of Days To Extend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ENEW\RENEW.LOG        ; The Log File Used By The Renew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{COMMAND}={DISPLAY}[,xx] ; The Script For Renew To Us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f this fails to work, tr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- The scripting used by The Renew Door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ate a batch file to call Who File or edit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r (RENEW). A sample batch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RENEW                  ; Change To The Directory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W RENEW.CNF C:\PCB          ; Call RENEW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 And Then The Path TO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Two Parameters ARE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         ; Reloa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Now you're already to run RENEW on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T IN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the Renew Door has a limited scripting language which will b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version. The following commands are available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FILE={Disk filename}        ; Displays a text fil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QUESTION={Text},xxx          ; Displays a question and then prom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ser for an answer. {Text}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en the user is given a chance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eir response. xxx is the maximum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e user's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={Text}                  ; Displays tex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NTER=                     ; Forces the user to press enter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s many script options as your system's memory will hol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executed in order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made available on your BBS or uploaded to any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vided that the contents of this archive are NOT in any way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adding or deleting files to the archiver. The archive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contained therein may NOT be used by any service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ney whatsoever, 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door, you will be given a unique registration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, when inserted into the configuration file of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, will cause your BBS' name to be displayed while the doors is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ile it is returning to the BBS. In addition, all the built i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RENEW, please fill out the accompanying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cribed donation ($20) to the name and address at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when you fill out the form you write the BBS NAME,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YOUR LAST NAME EXACTLY AS THEY APPEAR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 ^^ ^^^^ ^^^^^^ ^^ ^^^ 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information given in the registration form, I will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egistered account on my BBS. That way, you could simply call THE VAMP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! BBS and 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of RENEW and other great Vampyre Bar! Doo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 755-9716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Of GENIUSnet Echo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es Host For New Engl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you can drop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hrough your nearest GENIUSnet (Gnet Chat, Shareware or Vampyre!War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New (Shareware, SysOps) node and I will gladly get back to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as I receive your mes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