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Ŀ ���������Ŀ ���������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</w:t>
      </w:r>
      <w:r>
        <w:rPr/>
        <w:t>Ŀ  � �  ���Ŀ  � �  ���Ŀ � � 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�  � �  �   �  �  �  �   �  �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  � �  �   �  �  �  �����  �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>
          <w:rtl w:val="true"/>
        </w:rPr>
        <w:t>ڿ</w:t>
      </w:r>
      <w:r>
        <w:rPr/>
        <w:t xml:space="preserve">  ���� �  �   �  �  �  ���</w:t>
      </w:r>
      <w:r>
        <w:rPr/>
        <w:t>Ŀ  �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 �   �  �   �  �  �  �   �  �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�</w:t>
      </w:r>
      <w:r>
        <w:rPr/>
        <w:t>Ŀ �  �����  � ��  ����� ��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� �����������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Ŀ   �����Ŀ   ������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 �����  ��     �  �  ����Ŀ  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� ���</w:t>
      </w:r>
      <w:r>
        <w:rPr/>
        <w:t>Ŀ �   �  �  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� ����� �   �  ������  � �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� ���</w:t>
      </w:r>
      <w:r>
        <w:rPr/>
        <w:t>Ŀ �   �  �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� �   � �   � 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    �� �   � � ��  �        �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����   ���� ������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PE, FILE, AND CD ROM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pe Door Software For ALL Tape 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, Vince Jacobs, Lone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August 20th,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Borland C++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Using Open Doors 4.2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Registration Key   2.20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                                   Pag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obo Tape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figuration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Media And CD ROM Support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Setup Screen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Tape Drive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Graphics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Base Management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300.EXE Door Driver Program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System To Use ROBOT30b.EXE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Parameters And Door Information Files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 Tape Main Menu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Functions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Functions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ext Searching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ntents, Registration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Matters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ur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s............................................2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-Tape 3.00 is a full featured Tape Do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ado, Mountain, Everex, and Irwin Tap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tape drive by using the external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described in the README.NOW file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20 Tape and File or CD Rom area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Each area's access is controll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security levels. I've tried to make Robo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lexible as possible to allow it almost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ility. Some of it's features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ing and tagging for both the restor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of files. Up to 3 files can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and download ques all in one easy st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say you tagged three files from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reas and restored them, the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added to the download que and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 after the restore process wa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 can also be designated as upload are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ploads into them. Robo-Tape uses a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format to control file access, list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, and dupe checking. Due to the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ways that Robo Tape handles the FILES.XXX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be used as a CD Rom or other read on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. Robo Tape will work with any BBS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duce a DORINFO1.DEF, DOOR.SYS, CALLINFO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.TXT, or SFDOORS.DAT type of door info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Running under DOS 3.3 or higher and OS/2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, Functions with a [+] (plus) beside them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nly Features. Please read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Robo Tape and look at the REGIST.F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further information. This door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ssil driver to operate, I recommend X00 v1.30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OBO TAPE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 Robo Tape on your BBS,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unzip all the files from the ROBOT300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nto it. Two very IMPORTANT fact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before you go any further. The firs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ertain the Tape Drives Software in your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RECTORY is in your PATH statemen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Something like PATH C:\TAPE;C:\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ork fine. Also Robo Tape uses DSZ (or G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to DSZ) from Omen Technology to accompl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 Make CERTAIN that DSZ is also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is in your PATH statement. Failing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will result in Robo Tape not functioning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Please make SURE that you have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 set up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!! If you are 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obo Tape, you must delete ALL of the old vers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AT files and rerun the ROBOTCFG.EX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program ROBOTCFG.EXE is the setup utility you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ill use to configure Robo Tape for your system. The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rst half of this doc is dedicated to using the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OBOTCFG set up program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rom the opening screen hit F1 to go to the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general system config screen below. This screen is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retty self explanatory and easy to understand. The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op line asks for the directory in which your Tape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rive's Software reside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FIGURATION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1 Hardware Cfg  F2 Cfg Tape Areas   F3 Regist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Ĵ Hardware����Ŀ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Tape Directory Path C:\TAPE\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Use DSZ On D/U Load Y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Write Log File  Y/N Y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Path To Log File    C:\ROBOBBS\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Name Of Log File    ROBO1.LOG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Limit Restore Hrs. Y/N Y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Turn Restore On..... @ 0800 Hours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Turn Restore Off.....@ 2200 Hours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Ĵ ESC ���������Ĵ ENTER = Edit ���</w:t>
      </w:r>
      <w:r>
        <w:rPr/>
        <w:t>ٰ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 DIRECTORY PATH, should be pointing to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 Tape Software  is located (TAPE.EXE),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also MUST be in your Path statemen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to give the path and not the filenam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se a trailing back slash, one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DSZ ON D/U LOADS, if you wish to all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download or upload from Robo Tape, set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. Also be sure that DSZ is in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 statem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 WRITE LOG FILE, if this option is set to Yes, Ro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will append info to a definable log file. Robo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g user's activities such as, entering and ex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, Uploading and Download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TO LOG FILE, again you should only put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og file that will be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LOG FILE, this is the file name o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Robo Tape to append it's activities to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 LIMIT RESTORE HOURS, if you wish to limit the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r's can restore files from the Tape Drive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to this question. My computer is in the bedro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tape drive whirling away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ght, kinda makes the wife a little upset. :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APE DRIVE AREAS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RESTORE ON, the time in 24 hour format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gin having access to the Restor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RESTORE OFF, the time in 24 hour format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disable the Restore Function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APE DRIVE AREAS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illustration is a screen sho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Area Config window. This is where you set up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ape area available to your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Hardware Cfg   F2 Cfg Tape Areas   F3 Reg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Ĵ File Areas �Ŀ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1  . AREA NOT IN US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2  . AREA NOT IN US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3  . AREA NOT IN US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4  . AREA NOT IN US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5  . AREA NOT IN US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�������������������</w:t>
      </w:r>
      <w:r>
        <w:rPr/>
        <w:t>Ĵ AREA 1   ���Ŀ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File Area Name        VGA BBS Software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Path To FILES.BBS     C:\FILELIST\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Name Of FILES.BBS     FILES.BBS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Tape Volumn Number    1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Tape Path To Files    C:\FILES\ONTAPE\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Restore Files To Path C:\FILES\RESTORED\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Update FILES.BBS Y/N  Y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File Name To Update   FILES.BBS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Uploads Allowed  Y/N  Y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Access Security Level 10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Slow Media Drive Y/N  N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Ĵ ESC ���Ĵ DEL �����Ĵ ENTER = Edit ���</w:t>
      </w:r>
      <w:r>
        <w:rPr>
          <w:rtl w:val="true"/>
        </w:rPr>
        <w:t>ٱ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19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20 . AREA NOT IN US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 Esc ��</w:t>
      </w:r>
      <w:r>
        <w:rPr/>
        <w:t>ٰ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2 function key to pop open the Area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area number you wish to configure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You will now be presented a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chosen area. This is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the Robo Tape setup program. Here i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fine how Robo Tape will handle each area,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y area basis. Robo Tape is highly flexible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to handle each area as just a Tape Area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and File Area with Upload capability, CD Rom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o 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NAME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ere you define the Area Name tha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. This field is limited to a 32 charac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Also if the user's Access Security Level is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hat is defined for this area, the File Are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shown to the user. Up to 150 area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FILES.BB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he path to the file that contains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files available for restore or downloa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The file should be in the standard FILES.BB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sists of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[03] DESCRIPTION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 Tape will display filename, download counter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) and the description. Also if you use a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dds comments to your FILES.BBS, Robo Tap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m in a sepera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FILES.BB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he name of the FILES.BBS file here.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 qualified dos filename that you desir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have all of your files.bbs type fil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f you wish. This will allow for a cd ro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long with your hard disks and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VOLUMN LABE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tape volumn label that file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were saved to on tape. Valid names or numb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p to 34 characters. IMPORTANT: If this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area you MUST leave this field it at it'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(0) setting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PATH TO FILES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This Option Is Not Used For The Irwi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hould be pointed to the path fr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were backed up from. Example, if you h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C: drive called DOORS, from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the backup from to volumn 1. Then the v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ould be set to 1 and the path TO THIS VOLUM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O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in a Tape Area, MUST have been b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ape from the SAME DIRECTORY. That is, all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AREA 1 should have come from the same 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 drive. This is not to say that you can't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up by defining different TAPE FILE AREA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VOLUMN. Let's say you have GIFS, BBS FILES,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S all saved to the same volumn on tape. By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erate tape areas for each (GIFS in one, BBS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). And then pointing each area to a se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file for that area (via the PATH TO FILE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ME OF FILES BBS), you can have all your files b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one volumn, but have as many different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to it as you wish. Like I said, Robo Ta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flexible and limited by onl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The Mountain Drives, This Option MUST On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 With A Preceeding And Trailing Backslash, No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r Colon, ex....   \BBSFILES\DOORS\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area is not a tape file area, then jus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th as it is, since it won't be used any h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FILES TO PATH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 This path must be set to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les are to be downloaded from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to, or restored to. It cannot be lef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... D:\RESTORE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ath to which files on tap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to on the hard drive.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ll tape areas restore the files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then in nightly maintinance,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*.* of that directory. There by keeping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t a maximum. One note, in order to b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s prompting you if your sure you want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in a directory, make s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in your batch file looks like thi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y| del *.*   (this may not work under OS/2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 This is also the path where Robo Tape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 DownLoad Function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th is also where Robo Tape looks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 listed in the FILES.BBS for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exist in this path. If they do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 Tape will report to the user that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 or else it will report that the file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when the user hits [L]ist Files On Tape.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its the [B]rowse Files For Downloa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 Tape will report the file size in kilo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exists in this path or els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hat the file is on TAPE. Robo Ta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t enough to know not to restore a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ready exists in the restore directory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and also not to allow a user to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a file that hasn't been restor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obo Tape only displays a blank scre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do a listing of files to resto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, you don't have the path to the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area pointing to the right directory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.BBS  Y/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 Tape will optionally update the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above (RESTORE FILES TO 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f you wish. This would come in hand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d this area set to restore t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) which contained a files.bbs that thi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listed in. Robo Tape would app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xt., download counter, and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s.bbs type file for this area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all files being restored to the sam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t this option to yes if the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le does not contain entries for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. Else the file could not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 is not listed in the files.bb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which must be the case before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ed and shown to the user for downloa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 Tape (or any bbs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NOT want to us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restoring to a directory that already h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type file that contained a lis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o be restored into that area. Exampl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TO FILES.BBS and RESTORE FILE TO PATH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to the same directory that contai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type file that listed all the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in that area. You would want to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"N" to keep from getting dup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bbs type file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TO UPDATE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ilename of the files.bb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ould want Robo Tape to app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xt., download counter, and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in the RESTORE FILE TO PATH directory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This is for the updating of the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le, to reflect the restore of a fil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so the user would be able to see it when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listing for this area. If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.BBS for this area set to "No"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eave this option set to the default,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Robo Tape's seemingly endless flex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nes through with almost infinite control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iles are available to users for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had an area that you allow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to. But you don't want to allow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s from this area until you've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or virus. Simply set the Update FILES.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, and set the FILENAME TO UPDATE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than what is pointed to in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path. Therefore the user can not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ing in the uploads directory and Robo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fuse to allow the user to download i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a list of files uploaded to sca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irus checker. Also if the filenam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o update does not exist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nd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ALLOWED  Y/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DSZ file transfers activ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ay also allow Uploads into an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 Tape will check the "Restore Files To Pa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areas, which is the path used for al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for each area, to see if the f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is already present in one of th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 The upload will be denied if already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obo Tape will refuse to allow a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FILES.BBS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e the file README.NOW for info on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figure Robo Tape to use external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s and GIF File Check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ECURITY LEVEL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ere you define the acces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access this area. A user must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or above to enter this area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will not be shown in the area choic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s sec. level is below the level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area. The user's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the door drop file (DORINFO1.D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TXT, SFDOORS.DAT, DOOR.SYS, CALLINFO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MEDIA DRIV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a CD ROM area only, you will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a "Y" for this option. It will sp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ing and searching up about 1000% for a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It will also put a (CD) beside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file listing. Do NOT use this opti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isn't a CD or other type of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dia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ETUP SCREEN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screen shot of the utility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Ĵ Utility 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Add File Counters To UpLoads [Y/N]: N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Form For File Counter Form...[00]: [00]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File Operations Path: C:\ROBOTAPE\UTIL\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DownLoad To UpLoad Ratio: 0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Files Per Day Limit.....: 0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redit For Restore......: 0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Days To Delete Users....: 0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ype Of Tape Drive......: 1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Do You Want RIP Graphics [Y/N]: Y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Ĵ ESC ô F3=Clear Line ô ENTER=Edit 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 COUNTERS TO UPLOA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s added to allow uniformity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FILES.BBS files. Robo Tape will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 counters to the FILES.BBS type fil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does a restore operation. NOTE: Robo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keep track of the number of time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downloaded, hence this option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ounter. It simply makes the upda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look like the rest of the line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Robo Tapes main function is as a Tap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OR FILE COU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 you to change the way Ro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formats the file counter when it upd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type file after a restore. Use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update conform to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lines in the FILES.BBS 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PERATIONS PAT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th is for  Robo Tape to do some of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ipulations in. Anything in thi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eleted upon leaving the doo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O UPLOAD RATIO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is feature to limit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 user can download in relation to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upload. Let's say you set this option to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then have a 4 to 1 Upload / Download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d. After the user has downloaded 4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uld then have to upload to be able to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iles. Robo Tape keeps track of user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ng a highly optimized user data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new user enters the door, their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user base and the activities are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is option to zero (0) to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 COUNTERS TO UPLOA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imit the amount of files a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in a single day. This is more or l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veride of the Upload/Download Ratio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how many files a user uploads, o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eached the limit of this option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all back tomorrow to download mor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is option to zero (0) to diab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FOR RESTORES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give "restore credits" to user'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 a restore operation, thus reward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aving to wait the 90 seconds or so i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e restore. The credits will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 from the total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ter the user's Upload / Download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has downloaded 15 files and has 3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, then he will only be counted as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12 files. What ever value you gi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will be awarded to the user per restor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ive this option a value of 2, then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a file, they will be awarded 2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per file that they restore. Set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zero (0), will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TO DELETE INACTIVE US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delete users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whom have not entered the door in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days. This will keep the user base inde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mized. Set this to the amount of d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nactive users. In order for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 you must run ROBOTCFG.EXE with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 of -d, like so... ROBOTCFG 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 from within a batch file in your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anen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TAPE DRIVE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using Robo Tape with a tape dr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files from tape to disk, you mus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Tape Dive Type. The supported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lorado Drives (All that use the Jumbo Soft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Ever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Mou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Irwin (EZTAPE Version 3.0 and high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Any Drive (See The README.NOW File) &lt;-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win Drive is set to us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TAPE software, version 3.20 as of this writing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bove 3.00 will be work, if you have a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than 3.00, you must uuse the type 9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in your tape drive's manual for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run your drive from the command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ealitively easy process to carr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r drive is not supported above or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don't seem to work properly, read the README.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cluded in the archive. It allows a type 9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at will call an external .bat file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or your drive's command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zero if your only using Robo Tap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D ROM or Hard Disk Fil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RIP GRAPHIC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 Tape supports the Remote Imaging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format. In order for the user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/VGA graphics, they must be using a termina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RIP, such as RIPterm v 1.54.00/QModem 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Please keep in mind that RIP cannot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ocal end as of yet. When Robo Tape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P menus, the scrip language is only moment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local end and then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and the File Area and Numbers ar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currently working on sending RIP out the 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displaying ANSI locally, this will hopefu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next rele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is option to "Y" will en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es Your Terminal Support RIP Graphics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the prompt is not display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ATA BASE MANAGEMENT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Ĵ User Names �Ŀ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  . EMBER JACOBS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2  .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Ĵ LC 06/03/93 �Ĵ 0 To 1 �Ĵ 1   �Ŀ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User's Name: EMBER JACOBS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DownLoads Today: 0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UpLoads Today:   0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Total DownLoads: 0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Total UpLoads:   0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Restore Credits: 0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ESC ô DEL ô F3  � ENTER=Edit ���</w:t>
      </w:r>
      <w:r>
        <w:rPr/>
        <w:t>ٰ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8 .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9 .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20 .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Ĵ Esc 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displays the name of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user. Editing of the nam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TODAY COU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count of file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downloaded while on line today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is to any non-negative valu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TOD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count of file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uploaded while on line today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is to any non-negative valu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DOWNLOA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complete history count of fi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user has downloaded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this to any non-negative value you wish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UPLOADS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complete history count of fi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user has uploaded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is to any non-negative valu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CRED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reflects how many RE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user has performed, multi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value of "CREDITS FOR RESTORES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etup Screen (F4). You may set this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 negative value you wish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BOT300.EXE, DOOR DRIVER PROGRAM        PAGE 1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he program ROBOT300.EXE is the ACTUAL door that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he user's will use to access the Tape Drive System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he second half of this document is dedicated to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tting up the door portion of Robo Tape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FIGURATION AND SET UP TIPS       PAGE 1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 Tape requires that the PATH to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rop file (DORINFO1.DEF, CHAIN.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, DOOR.SYS, CALLINFO.BBS) be pa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line parameter unless the drop file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s copied into the same directory that Robo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s in. I recommend using the SFDOORS.DA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 Fire systems. For Super BBS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Robo Tape in a seperate directory from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copy the DORINFO1.DEF drop file in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commandline to call the door is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300.EXE C:\ROB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I only gave the PATH and not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the door drop file, Robo Tap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arch for the drop file that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above with the latest time stamp. If Ro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fails to find a drop file in the path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on the commandline, it will exit with a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and report that a door info 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 sample batch file showing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call Robo Tap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ra\robo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300 c:\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NOTE! When using Robo Grafix Tap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, you must put the *M on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ine in the ramenu configuration. The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RA to swap itself out of memory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 your using also has a switch to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Software out, you SHOULD use it. F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 will cause Robo Tape to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Tape Dive's Software to do a resto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supported Tape Drive Software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450k to operate, if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t will either refuse to load, 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tape infinitly for a file. Al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a Restore without sufficient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 Tape will blank the screen for a seco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hat the file was restored, when in act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memory to spawn the Tap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 TAPE'S MAIN USER SCREEN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 Tape has the option of whether o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downloads and uploads with DSZ. I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option in ROPBOTCFG.EXE was set to "No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ransfer options would not be lis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would close together to eli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. Also if this were not an upload area, th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 Upload Files option would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HOT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 run down of all the ho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Robo Tap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list available fil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ow the user to chose between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the user's Access Security Level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to or greater than the Access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defined for an area to be shown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displayed to the user after the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] Quit And Exit To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pretty self-explanatory,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elect this option when they're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eturn to the BBS.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FUNCTIONS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List File To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will display the FILES.BBS typ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defined for this area in ROBOT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Path To Files.BBS and Files.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 Tape will also search the Resto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th, to see if a file physically exis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If the file exists on disk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DISK will be displayed n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else the word TAP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If Robo Tape displays a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hen doing a listing, then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path and filename to the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file setup correctly in ROBOTCFG.EX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Add Files To Restore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two ways to add files to the buil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Que. You can either List the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them, or if you already know what f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Restore you can pick this op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 filename. Robo Tape will che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the filename given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type file for this area,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n't, then Robo Tape will advise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name is not avail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. Also the filename will be check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it has already restored to the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if so then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sed that it is already restor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Show Restore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list the files that a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ore Que waiting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Edit The Restore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s the user to remove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t a time, from the Restore Que.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(3) files can be in the Restore Qu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ime, Robo Tape will then instru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hat they must Restore the qu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files can be added.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] Purge The Restore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move ALL files currentl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Que, an alternative to Edi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Restore Files In Que To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store to disk,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in the Restore Que. Robo Tap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itself out of conventional memory (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MS or Disk) and Spawn the Tap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to perform the Restore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imes depend on alot of factor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gest factor i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the Supported Tap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I recommend at least 490k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the Tape Software.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DESQview, be sure you have at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uch memory available for this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cause of the memory requirements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not possible to run Robo Tape i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window at a time (multi-node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limitation of the Tape Softwar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obo Tape. Although, if your running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not be a problem,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, I have text of a fellow sysop's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for running Front Door or D'Brid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Access and Robo-Board BBS, with Ro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 and The Tape Software. Special thank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loyd Hatley for sharing this info with u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restore times are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the files on tape. Tape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files in a sequential fashion, on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nother, and also access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order as they were backed up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r to the beginning of the tap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the restore and access time is go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.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FUNCTIONS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Browse File To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display the files.bb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this area that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store Files To Path" defined for this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obotcfg.exe. If the files in the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file physically exists in this path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ize in kilo-bytes, will b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o the filename. Else the word "TAPE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hown. If Robo Tape displays a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hen you select this function, t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have the path and filenam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in ROBOTCFG.EXE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Z] Edit DownLoad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allow the user to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in the DownLoad Que. File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moved one at a tim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] Purge DownLoad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 in the DownLoad Que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] View Files In DownLoad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urrently qued for downloa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Insert Files In DownLoad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iar to the Add Files To Restore Qu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ill allow you to add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Que if you already know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an be added to the DownLoad Que in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, either by this function, o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]rowsing The Files For DownLo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agging" files, thereby adding them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Que. Up to three files can be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ownLoad Que before Robo Tap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they be downloaded. Robo Tap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see if the files physically exist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store Files To Path" which is al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s For DownLoad" path, if the file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Robo Tape will advise the user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restored first before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loaded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DownLoad Files In DownLoad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DSZ in your path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o work correctly.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the DownLoad Protocol Menu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dem, Ymodem, and Zmodem protocols.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choose which protocol to use or they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]bort the Transfer, which will remov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ownLoad Que and return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 Tape's main Menu. A user will be advi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Que is empty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and no file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. If a download would exceed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limit Robo Tape will deny th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ggest that the user edit the 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 Uploa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uploads turned on for this area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will be presented with th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Menu. Xmodem, Ymodem, and 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are available. Before the up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the user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f the file being transfered, Ro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 will search the "Restore Files To Pa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areas checking for file dupl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not present on the system, Ro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 will proceed with the upload, el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will be denied. Also,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will not be allowed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] Decrement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change to the previou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,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gt;] Increment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quickly chang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Get Your St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window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Upload, Download and Restore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Archive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to the user, a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the archive they cho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ust have been previously resto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 a download area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?] Display ROBOHELP.ANS or ROBOHELP.RIP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+] [N] Do a new files search since last log 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EXT SEARCHING FUNCTIONS          PAGE 2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 tape has two versatile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at will aid users in find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restore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 [K] Key Word Text 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earch the files.bbs typ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reas for text given by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nd descriptions will be look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ossible matches, and if fou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user along with what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ere found in. An example would b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were to give the word "win"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The words "Windows", Wind", "Winding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insome", "Winwood", would a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ser, along with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or the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 [F] Fuzzy File Nam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til will match any file found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rea and display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the user. DOS wildcards (*.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be used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CHIVE CONTENTS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300.ARJ should contain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CFG.EXE......The Robo Tape Set Up Ut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300.EXE......The Door Driver Main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APE.DOC......The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EXE..........Used By Robot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ASE.EXE......Data Base Utility, Import Files To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ASE.DOC......FileBase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EXE........Used By RoboTape To Touch Dates On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ILE.BAT.......DownLoads Batch File Used By Robo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FILE.BAT......UpLoads Batch File used By Robo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BAT.BAT.......Batch File Used To Support All Tap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AMPLE.BAT......A Sample Batch File For Robo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.FRM........Registration Form For Robo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HELP.ANS......ANSI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HELP.RIP......RIP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ANS......ANSI News Bulletin Displayed To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RIP......RIP News Bulletin Displayed To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SET.OS2......Sample Setup For OS/2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LST..........List Of Other Doors By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TXT.......ASCII BBS Inf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.......Multi Line Desciption Of Rob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Robo Tap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my system, address and 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sted at the end of this document. FREQ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gic name "ROBOTAPE"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 Tape is being offered as sharewa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gister, if you continue to use i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evaluation period of two weeks. It is only $1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 (US Currency) for full registration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lso entitles you to free upgra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. Also the price will go up in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added features like support for Rob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's VGA graphics and Rmodem capability.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tter RIP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now is the time to register as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working on the next version. Upo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your registration, I will se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de that you will ente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CFG.EXE program (F3 from the menu)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n all the registered features of Robo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live in FidoNet ZONE 1, an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, (not a point) I can send the r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you crash mail. If you do not live in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your registration code will be mailed to you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al service. All payments MUST be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Currency (CASH) or by an AMERICAN EXPRESS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mprinted in the amount of $12.00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cy. I will NOT accept Canadian Posta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my post office charges me $5.00 pe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cash them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archive is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.FRM, send it or a facsimile of it,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n the form, which is also listed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your payment. If you are receiv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by crash netmail, I will send it to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ay I receive your registration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your code via the postal service,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it back to you (via the option you choose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ay that I receive it.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ISSUES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Robo Tape was tested o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ystems running various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nfigurations and operating systems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held liable for any damage to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hardware, reputation, or the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not to use such affore mentioned artic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will I be held accountable for loss of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r inability to use this produ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Marks and Copyrights of all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in this document, are property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fu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 OF ROBO TAP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reached in one of the following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tmail sent to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 1:3813/3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  75:400/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  75:7918/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gging on to my BBS and leaving a message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shy Mountain BBS (918) 687-1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 me on my voice line (No Collect Calls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00 pm - 10:00 pm CTZ USA MON-FRI Anytime SAT or 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(918) 687-0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 Jac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e Wol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7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ogee, Oklahoma 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4402-1755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AND CREDITS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thank Lloyd Hatley for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Robo Tape to run under OS/2 2.0 and sending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to me to include in this document.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alth of information to be foun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SET.OS2 which is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also like to thank Sam McDaniel and Lloy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ley for setting up Robo Tape under DOS and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Thanks guys, you put your systems at great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of the early alpha and beta versions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also need to thank Brian Pirie the auth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Doors, which is a "C" door programming toolk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modem and fossil routines, as well a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 routines are handled by Open Door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programmer to concentrate on the program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and not worry about the status of the regis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s and so on. A list of Open Doors support s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cluded in this archiv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