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Warp Software Order Form                 VGA Planet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 Name/Number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State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d only for purchase of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   5 1/4"   3 1/2"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M     1.44M  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hat type of equipment you ha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:     286   386   486   Pentium    Other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       VGA   Super VGA   XGA        VESA Compatable?  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:    Sound Blaster  Adlib         Other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(s) do you wish to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  R.V.P.A Shareware Version               ( $2 ea)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  R.V.P.A Registered Version              ($15 ea)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  R.V.P.A Upgrade                         ( $7 ea)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  VPlan Shareware Version                 ( $2 ea)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  VPlan Registered Version                ( $5 ea)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  VPlan Upgrade                           ( $3 ea)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  Notification of New Versions for 1 Year ( $5 ea)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y postcard -- disk will NOT be sent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notified of ALL VGA Planets utilit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the above programs require a 286 or faster IBM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graphics card and a hard drive. A Math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y recommended.  All prices includes postage within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Outside USA $2 extra for airmail.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Two day priority mail $2 extra ( USA only )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Enclosed: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:  Jeffry J. Bri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00 Del Rey Blvd. #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 Cruces, NM 88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 Make checks payable to "Jeffry J. Brickl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:  If you are using these utilities, register your copy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with Tim Wisse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new features you would like to see on the back of this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