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�    �       </w:t>
      </w:r>
      <w:r>
        <w:rPr/>
        <w:t>.      ��     .     �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  �   �         �      _------_        _------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�  �           </w:t>
      </w:r>
      <w:r>
        <w:rPr/>
        <w:t>/ /~~~~~~~\----/~~~~~~~\ \     �             �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                __|_|    /~ _-~~~~-_ ~\    |_|__         �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</w:t>
      </w:r>
      <w:r>
        <w:rPr/>
        <w:t>__--~~____|   |  /________\  |   |____~~--__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</w:t>
      </w:r>
      <w:r>
        <w:rPr/>
        <w:t>__--~~__--~~     ~---__\   ()   /__---~     ~~--__~~--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/~~__--~~         .        ~--__--~                  ~~--__~~\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 /~~                                        �   .           ~~\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/            �   �         �        �                            \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)        �     .       �       �        .          �       �       (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�      �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    �����  ������  ��       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   ��  ��   �� ��   �� ��      ��   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   ��� ������� ������  ��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 � ��  ��   �� ��      ��    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 �  ��   �� ��      �������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"SFKLTTRV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pitfire Klingon Trivia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lease 1.0  (04/01/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obert J. Fergu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) 1993 Klingon SoftWare Labs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15-426-5596 ... 1200-19200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doNet - 1:273/935     TrekNet - 87:6007/9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lingon Legion of Assault Warriors (KLA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KLTTRV is a fast paced Klingon Language Trivia design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door feature within the SPITFIRE Bulletin Board System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program, provided, you use a door converter program (i.e. QkDo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c.). I am currently running nine (9) SpitFire Trivia Door Games from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dCat! v2.55s. Klingon Trivia can also be run as a stand-alone (from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pt). It can also be installed as a SysOp configurable comman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, File or Message menus of SPITFIRE.  A data file containing 20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lingon Trivia questions is randomly accessed and display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. With each question that is displayed, four multiple choic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provided from which the player may select.  SFKLTTRV allows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n seconds to read the question and respond with the number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answer they wish to 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FKLTTRV SETUP AS A SPITFIR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t up SFKLTTRV to be executed as a door, it is recommen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eparate directory be set up for it.  For explanation purposes,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ume the directory DOORA is created for use with SFKLTTRV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must then be placed in the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FKLTTRV.EXE    The actual gam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FKLTTRV.DAT    The data file containing the trivia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FKLTTRV.TOP    This is a listing of the top ten players. SFKLTTRV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create this file if it i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FKLTTRV.CLR    This is a listing in Color of the top ten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FKLTTRV.EXE will create this file if it i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FKLTTRV.LMT    This allows you to set time limits according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lers security level. Sample information i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FKLTTRV.DOC    The file you are reading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FKLTTRV.REG    Registration Key (delivered upon regist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.TXT    Form to use to register your copy of "SFKLTTRV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ING.LST     Contains the listing of all the original fil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pposed to be in the "SFKLTTRV.ZIP"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.BAT          This will run Klingon Trivia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SL.COM         Klingon SoftWare Labs Advertis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.BAT     Use this to install on you HD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sOp will then need to use a text editor to edit the SF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illustra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DOOR_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SFDOORS.DAT C:\SF\DO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FKLTT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ASE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DOOR_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notice that the commands needed to execute SFKLTTRV ar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the :DOOR_A and GOTO LOOP command lines.  These are en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 of the existing REM Place Program Name Here.  The follow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iefly explain each of the commands which were set up within SF.B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SFKLTTRV as a SPITFIRE Door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DOORS.DAT is created automatically by SPITFIRE when a user en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.  It contains information about the user such as name and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FKLTTRV requires access to the information within SFDOORS.DAT.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executing the program it must be copied to the directory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FKLTTRV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KLTTRV is the program name and executes the game program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the user has terminated the game play of SFKLTTRV,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ases the SFDOORS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KLTTRV SETUP AS A SYSOP CONFIGURABL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^^^^^^^^^^^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ITFIRE has a SysOp configurable command for the Main, 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menus.  The SysOp configurable command is executed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 file which corresponds to the menu it is being run from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words, SFMAIN.BAT runs the SysOp configurable comm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in Menu, SFMESS.BAT runs the one from the Message Men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FFILE.BAT the one from the File Menu.  The command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xecute SFKLTTRV can be set up in the batch file which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menu you wish to have SFKLTTRV run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thing you will need to establish is which of thes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sh to use to run SFKLTTRV.  For this purpose, let's assu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going to be set up so it can be run from the Main Menu.  (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be noted the set up procedure is the same regardless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you are running SFKLTTRV fro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, you will need to decide what you wish to nam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and establish what security level will be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 of your system to be able to access this option.  O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determined you will need to modify the SFMAIN.MNU 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favorite text editor, as long as it saves in ASCII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efer to the SPITFIRE manual for further documentation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needed.  It should also be noted that if SFKLTTRV we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up to run from the File Menu, you would need to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FFILE.MNU file and if it was being set up to be ru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Menu you would need to modify the SFMSG.MNU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ining the default SFMAIN.MNU file, you will notice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ble command appears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K&gt;............. Add Your Own,,1000,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need to be replaced with a Command Character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used to select the option from the menu.  It is ASOLUTELY IMPE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e Command Character must not duplicate an exist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for another menu option.  You will then need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brief description of the Spitfire door program you are running,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s, the security level required to access this feature, and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 followed by the a @.  The @ must not be changed! (For more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on modifying your SFMAIN.MNU, SFMSG.MNU or SFFILE.MNU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your SPITFIRE manua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K&gt;.... Brief Program Description,,10,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you will need to modify the corresponding batch file, SFMAIN.B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that it can be executed from the Main Menu.  Do this us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vorite text editor, as long as it saves in ASCII format.  (Agai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be noted that if SFKLTTRV were being set up to run from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, you would need to modify the SFFILE.BAT file and if it wa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up to be run from the Message Menu you would need to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FMESS.BAT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 the SFKLTTRV.EXE file in the directory you wish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from.  SFKLTTRV will create its own player scor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FKLTTRV.TOP, if does not already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s set up in the SFMAIN.BAT file are very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se used for executing the game through a door in the SF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instance, if you were running SFKLTTRV from the main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your SFMAIN.BAT file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K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FKLTT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K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RK is not included in the SFKLTTRV package because it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opyrighted by Solid Systems, 1985, but can be download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lingon Bird of Prey! and Buffalo Creek's BBS as well as a number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systems.  BRK is not required to run SFKLTTRV, howev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recommended since it will prevent a user using the CTRL BRK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erminate the batch file, gaining access to your system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level.). We did include a file titled BRK.DRV which is a driv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you can add into your CONFIG.SYS (DEVICE=drive\path\BRK.DR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ish to set SFKLTTRV up in a separate subdirect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ITFIRE, for instance, a subdirectory named SFKLTTRV, your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might look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K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SFMAIN.DAT \SF\SFKLTT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\SF\SFKLTT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ASE SFMAIN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\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K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SFKLTTRV is executed, from either the door with the SF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from the SysOp configurable command through a menu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sponding batch file, it will first look for the SFMAIN.DA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the SFMESS.DAT file, then the SFFILE.DAT file and las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FDOORS.DAT file.  It will look for each of these files until it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and the commands required for its execution.  If n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are found, SFKLTTRV will halt its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KLINGON LANGUAGE HIGH SCORE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^^^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mmand line parameter is available which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 Ansi and Non-Ansi high score bulletins for your 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ould like to use this option, a "/P" should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FKLTTRV in the command line to indicate a valid DOS path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lletin file will be created.   (NOTE:  This should b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e display file path you have set up within SPITFIRE.) 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hen followed by the file name of the bulletin to be create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necessary to include the file extension.  SFKLTTRV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 add a .BBS extension for the Non-Ansi display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.CLR extension for the Ansi display file created. 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ax sh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KLTTRV /P C:\SF\DISPLAY\DORBUL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/P" command line is optional and SFKLTTRV will operate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e without it.  However, it is a convenient means of provi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ing high score bulletins for the Klingon Trivia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 PLAY OF SFKLTT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should also be noted that a SysOp can play SFKLTTRV local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ing the following command 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&gt;SFKLTTRV /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SPECIAL NOTE **  The "/L" and the "/P" command paramet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used together in one command line to specify the drive,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ilename of the bulletin to be created when play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TE LOCK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KLTTRV automatically detects if the DTE is locked at 19200 bau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FKLTTRV detects that the DTE is locked, then SFKLTTRV opens the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 to the maximum baud rate of your system.  If SFKLTTRV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ct that the DTE is locked, then the serial port is ope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ud rate of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, a status line is now displayed on the BBS moni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s information concerning the caller's name, baud r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r and the security level of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FKLTTRV.LMT file allows the SysOp to establish a time lim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 play according to the security level the caller has o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odify the accompanying SFKLTTRV.LMT file, use your favorit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or to represent the various security levels you have avail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system, a comma then the corresponding time you wish to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particular security level in minutes.  For instance, i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,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5,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,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99,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security level should begin a new line and you shoul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 for each security level you have available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o not have a time limit set for a particular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FKLTTRV will default to the level 10 security level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the Shift Key and the F1 key simultaneousl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te game play of SFKLTTRV and return the caller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.  Pressing the Shift Key and the F9 key simultaneousl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te game play of SFKLTTRV and log the caller off of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Shift Key and the F9 key are pressed together, log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r off the BBS, SPITFIRE will recycle and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ITFIRE Ready For Caller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KLTTRV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first executed, SFKLTTRV will display a list of the Top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 score players and the percentage of correct responses they ach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playing SFKLTTRV.  Initially, this will be a dummy lis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n lines that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%...............YOUR NAME COULD BE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as the game is played, this will fill with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s, their percentage ratings and the date that the play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o the top ten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At least twenty questions must be attempted before SFKLTTRV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gure the percentage rating for the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keep things interesting...the SysOp can erase the file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op ten listings SFKLTTRV.TOP on a routine basis to giv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s a chance to have their name added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 top ten list is displayed, at the bottom of the screen 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ion which prompts the user whether they want to have ANSI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y/n)? available to them during game play.  If the user respo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 (for yes) the game will display in color and if the user respon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 (for no) the game will display in monochr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ING SFKLTT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diately after pressing any key (other than &lt;Q&gt; for Quit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op Ten listing the game screen is displayed.  The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</w:t>
      </w:r>
      <w:r>
        <w:rPr/>
        <w:t>&gt;&gt;&gt;&gt;&gt;&gt;&gt; SFKLTTRV &lt;&lt;&lt;&lt;&lt;&lt;&lt;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</w:t>
      </w:r>
      <w:r>
        <w:rPr/>
        <w:t>Release 1.0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</w:t>
      </w:r>
      <w:r>
        <w:rPr/>
        <w:t>Klingon Trivia For SPITFIRE Door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</w:t>
      </w:r>
      <w:r>
        <w:rPr/>
        <w:t>Klingon Bird of Prey! - (215) 426-5596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In Cooperation with Buffalo Creek SoftWar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Copyright (C) by Robert J. Ferguson, 1993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</w:t>
      </w:r>
      <w:r>
        <w:rPr/>
        <w:t>UNREGISTERED ShareWare VERSION!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: 0                        WRONG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lingon Language question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1&gt; Choice 1                        &lt;2&gt; Choic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3&gt; Choice 3                        &lt;4&gt; Choic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er Answer: [ 1 2 3 4 &lt;Q&gt;uit]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randomly choosen trivia question is selected from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and is displayed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layer makes his selection by entering the corresponding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e game progresses, SFKLTTRV will provide a running tot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 answers and also of the wrong answers the user ha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the game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ten second timer should elapse before you respond, SFKLTT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count this as a wrong response and add an incorrect answ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otal WRONG answers obtained so f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ING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are ready to exit the game, simply select press "Q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Q&gt;uit.  If you qualify as one of the top ten players to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FKLTTRV will congratulate you for becoming one of the top ten scor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dd your name to the Top Ten listing.  You will once again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 Ten list displayed with your name added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exit the game before you have completed the twe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ions required for eligibility to the Top Ten list or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alify as a Top Ten player, the Top Ten listing will be display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be prompted to press any key to return to SPITF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HNICAL SUPPORT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tisfied customers are our greatest asset. As a registered custom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be  enrolled in our telephone technical suppor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lingon Trivia was designed for ease and use, and this manual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the answers to most of your questions. Until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is received, technical support is NOT available via 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by phone from our technical staff. You may first want to call 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dCat! Public-Access System at 215-426-5596 and leave a quick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our technical staff. You will NOT have full access on your fir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we need you to fill out the user database information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password, etc. Your security access will be upgraded within 24h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your first call, providing your registration information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This method of obtaining support is especially useful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ert guidance regarding the most advanced features. Suppor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by mail or F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EFITS OF SENDING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^^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Free technical support by voice phone Monday through Fri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tween 9am and 5pm Easter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Automatic notification of major program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24-hour access to the private "Registered Users" HQ BB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lingon SoftWare L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BBS access to download proprietary programs written by both K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other authors which enhance and add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1 year "Paid Subscription" to 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feel free to share SFKLTTRV.ZIP with others.  However,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distributed with ALL files shown in the distribution pack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ing of the files can be found in the file PACKING.LST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 as the rest. The files must not be altered in any way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me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KLTTRV.ZIP is distributed as ShareWare SoftWare.  You are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 SFKLTTRV, and if you find it to be a program you use please fill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closed registration form (REGISTER.TXT) and mail along with a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 for $15.00, you will have available to you a registered fil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load from Klingon Bird of Prey! at (215)426-5596 in the Bo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Files Area, we will also "CRASH" it to you if you are a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or mail the disk to you. The registration form tells you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need to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bert J. Ferguson, Klingon Bird of Prey! or KSL SoftWare Labs sha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held responsible for any damage incurred by the user to hard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, or peripheral devices while running SFKLTTRV.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ibility lies in the user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thanks are indeed owed to Mike Woltz of Buffalo Creek BBS (515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25-8496 for his assistance.  Without his help this program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been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would like to thank the following people for their contribu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Klingon SoftWare La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via Questions - Tony Rowley (U.S.S. Malverne, Philadelphia P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 Testing - Chuck/Gigi Wingel (GraveYard BBS 215-622-03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 Testing - Earl Driscoll (Earl's EX-XT Board 215-727-808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 Testing - Dan Fanin (Tower BBS 215-525-591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KLTTRV and other SPITFIRE programs are available for download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uffalo Creek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ysOp - Mike Wol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515) 225-84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200 - 19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</w:t>
      </w:r>
      <w:r>
        <w:rPr/>
        <w:t>PART I 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KLINGON LANGUAGE TRIVIA           v1.0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 fast paced Klingon Trivia Door:         � FileName: SFKLTTRV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esigned to run on any BBS or as a Stand  � MagicName: KLINL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lone (DOS prompt). Has over 200+ trivia  � FidoNet - 1:273/9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questions in Klingon to English  - AND -  � TrekNet - 87:6007/9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nglish to Klingon!     (1st Release)     � PhoneNum: 215-426-55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ROGRAM AUTHOR: Robert J Ferguson - SysOp � USRobotics 14.4/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Klingon Bird of Prey BBS (215) 426-5596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) 1993 Klingon SoftWare Labs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 is avail at: Klingon SoftWare L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doNet Node 1:273/935 (DoorWare/DoorGames Con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rekNet Node 87:6007/9016 (Klingon Con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215) 426-5596   Available 23hrs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200 - 14.4 USRobotics/H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