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Rom Version 1.20   Copyright by Mike Robinson   March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the SF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SFROM1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CD-ROM, CDROM, BBS, DOOR, SPITFIRE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 BBS DOORS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SF-ROM v1.20, Spitfire BBS 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Description: SF-Rom v1.20, Spitfire BBS 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ownload door for Spitfire 3.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ROM or magnetic drive, Multi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-node, Batch download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forces daily limits.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20 Registration. Bank check,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personal check are acceptable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1:141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entire SF-Rom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SF-Rom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o price or other compensation is charged for the SF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 would appreciate copies of anything you print regarding SF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