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LQWiK Users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1 A.B.S.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Jack Ridg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QUSER.DOC Copyright (c) 1991 A.B.S. -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SLQWiK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LQWiK is supplied as is. 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assumes no liability for damages, direc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, which may result from the use of SLQWi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DOES SLQWiK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QWiK allows you to download new messages and read/reply off-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lmost any .QWK reader.  There are MANY .QWK rea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, including readers for operating systems o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QWiK creates .QWK packets from the SL message bases, and rea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REP packets.  It follows the .QWK standards as designed by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parky' Herring.  SLQWiK optionally will create a new files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clude welcome, news, and goodbye screens desig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.  SLQWiK supports both old and new style comman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you may download a plain text file of new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ading only.  No off-line replying is allowed wit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requirement to use SLQWiK is to have a .QWK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er.  The SysOp of the board running SLQWiK should have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nd should be glad to assist you.  IMPORTANT: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KZIP/PKUNZIP as your archiver with SLQWi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O RUN SLQW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your .QWK message reader set up, the rest is easy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on to the SLBBS running SLQWiK.  Use the 1-MEMBER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 the conferences in which you would like to receive mail. 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DOORS menu and run SLQWiK.  You muse first configure SLQWi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your transfer protocol from the list provided. 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familiar with file transfer protocols, ask the SysOp for hel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Packet type, QWiK for .QWK, or Text for pla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whether you would like to receive a new files list.  Dec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messages FROM you to be downloaded (usually no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indicate whether you want to mark the messages 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QUSER.DOC Copyright (c) 1991 A.B.S. -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e tough part :).  Download a packet.  SLQWiK will sca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mail, and optionally new files, and will report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.  SLQWiK has a limit set by the SysOp to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in on packet.  When SLQWiK is finished, you will be as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log off after download or quit.  If you choose 'No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.QWK will be Zipped up and the transfer will start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is successful, then your Last Read Poin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d.  SLQWiK numbers the .QWK packets you download. 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[BBSID]1.QWK, the second would be [BBSID]2.QWK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99, SLQWiK restarts at 1.  [BBSID] will depend on the BB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ing.  For instance, the [BBSID] for my BBS is BBANG, s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K packet would be BBANG#.QWK.  If you choose 'Yes', the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ame, except the door will hang up on you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.  If you choose 'Quit', of course, you are return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SLQWiK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ing a packet is just as easy.  SLQWiK will ask you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log off after upload or quit.  If you choose 'No', SLQWi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mmediately start trying to receive.  From your Comm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 the [BBSID].REP that was created by your Mail Rea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QWiK will read it in and put the messages in the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s.  Messages flagged as private will be put in a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box, if the user can be found.  If not (in other word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private mail to someone not a user of this BBS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s simply deleted.  Again, choosing 'Yes' disconnect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transfer is completed, and choosing 'Quit' return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SLQWiK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and Deleting Conferences can also be done direct from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QWK Mail Reader if it supports the optional command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tell it which conferences you want to add or delet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QWiK will take care of the rest when you upload your .REP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supported command messages, see COMMAND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bort your SLQWiK session at any menu prompt by hi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SC'.  This will return you immediately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QUSER.DOC Copyright (c) 1991 A.B.S. -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QWiK is distributed as ShareWare.  There is a trial 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ty-five days in which the SysOp may evaluate SLQWiK. 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forty-five days, if the SysOp does not register SLQWiK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NOT continu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help your SysOp Register SLQWi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/ BU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B.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556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ckson, MS 39296-56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g Bang Theory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: Jack Ridg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1-366-16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R Dual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S - 70740,4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BBS - J RIDG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ie - J.RIDGWAY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_Net - 250:302/5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- 1:3632/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S-DOS is a registered trademark of Microsoft Corpo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KZIP &amp; PKUNZIP are registered trademarks of PK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QUSER.DOC Copyright (c) 1991 A.B.S. -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