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             Streets and Alleys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              Version .93 Beta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             Copyright (c) 1992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                  Info-Tech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A solitaire card game door game for PCBoard, Wildcat,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GAP, and other major BBS packages that use DORINFx.DEF,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DOOR.SYS, CALLINFO.BBS, or CHAIN.TXT.  Supports non-std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comports, FOSSIL drivers, and DOES NOT require any sort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of BRUN module. Requires ANSI graphics...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                Support BBS: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            Bob and Kathey's BBS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               (801) 262-3822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              1200 - 14400 HST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              FidoNet 1:311/11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reets and Alleys is a solitaire card game door, a varia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 known as "Beleaguered Castle".  Further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 of the game is available by selecting to read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door is first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tup is quite simple.  Create a directory in the place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ly create your door directories.  (My main do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q:\doors, so my door resides in q:\doors\streets.)  Chang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directory, and unzip the distribution file.  A "dummy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or.sys is provided so you can try the door in local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mmediately.  Type streets streets.cfg and you will be u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ng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nfiguration utility, STCONFIG.EXE, is provided to help you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for single or multi-node operation.  You can either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 name on the command line, or us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name of STREET.CFG by invoking STCONFIG with no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creen with several fields will be displayed,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treets and All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1992 by Info-Te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1&gt; - BBS System file name.. : c:\pcb\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2&gt; - BBS name ............. : Bob and Kathey'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3&gt; - SYSOP name ........... : Kathey Brig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4&gt; - Registration number .. : 0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S&gt; - Exit and Save file........ ..\streets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Q&gt; - Quit without saving file.. ..\streets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selection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1, 2, 3, 4, S, or 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1&gt; BBS System file name.  This is the complete path and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your PCBOARD.SYS, DOOR.SYS, DORINFx.DEF, or CHAIN.T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2&gt; BBS name.  The name of your BBS - this will be shown on the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reen of a registered copy.  This must be entered exactly 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on your registration form.  Upper and lower case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3&gt; SYSOP name - The name of the SYSOP or user register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be shown on the opening screen of a registered copy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be entered exactly as shown on your registration form. 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lower case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4&gt; Registration number.  For unregistered copies, this must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zer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&gt; Exit and save your changes.  If you did not enter a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on the command line when invoking STCONFIG, this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STREET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Q&gt; Quit without making any changes.  Means exactly what it says -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ed configuration file will not be written back to disk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 you may have made 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 FIL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ult your BBS manual for information about setting up a DOOR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ample setup (used on my version 14.5a PCBoard system) is expl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.  This file, minus the comments, is included and named "STREET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 that when setting up a PCBoard "door batch" file, no .B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 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  Batch file for Streets, using non-std COM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 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:                                    &lt;&lt; change t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\doors\streets                     &lt;&lt; ... do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"%PCBNODE%" == "3" Goto Port3      &lt;&lt; check for non-std 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&lt;&lt; Use either str1.cfg, str2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eets str%PCBNODE%.cfg              &lt;&lt; or str3.cfg confi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to 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Port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eets str%PCBNODE%.cfg PORT:03E8:5  &lt;&lt; NON-STD COM3 using IRQ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PCBDRIVE%                              &lt;&lt; re-execut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%PCBDIR%                             &lt;&lt; ... the BB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BOARD%                                 &lt;&lt; ...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 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          END OF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 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-STANDARD IRQ and FOSSIL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a non-standard port address and/or IRQ, you specify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e second command line parameter to STREETS, just after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configuration file.  (See example above).  The syntax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 parameter is PORT:AAAA:X, where AAAA is the base address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x) and X is the IRQ vector.  In the example show just abov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ard address for COM3: (03E8) is used, but a non-standard IRQ (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used instead of the "normal" IRQ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using a FOSSIL driver, the syntax is PORT:F: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:F: indicates that a FOSSIL driver is to be used, and the 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placed by the FOSSIL port number.  PORT:F:1 would indica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is to use a fossil driver, and talk to "fossil port"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REGISTER.FRM is provided for you to register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is program is shareware, and should be registered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tinue using it for more than 30 days.  I know how it is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YSOP - and I get tired of getting "nickled and dimed" to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self.  That is why this door, like all other Info-Tech doors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very moderate $15.00 registration fee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A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this door has been extensively tested on my syst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 as various other systems, it is still in the BETA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ge.  Your comments / questions / suggestions would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ch appreciated.  It is likely that the setup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go some changes, and that there will be some user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to the door in the near future.  Again, your com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ggestions are solicited.  Please report any problems or "bug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the BBS system shown at the top of this document.  As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BETA" software, use of this program is strictly voluntary an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fortunately in these "sue crazy" days, it is necessary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ollowing statements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no warranties, expressed or implied,  for the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  Neither the author, Robert Briggs, nor Info-Te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eld liable for any direct, indirect, incidental, or consequentia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mages resulting from the use of this program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use of this program constitutes your AGREEMENT to this disclai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your release of the author and Info-Tech from any form of li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liti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PERSONAL FEEL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other software authors guarantee that their program will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than, perhaps, consume space on your hard disk.  I hat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same claim.  My personal feeling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works on my system.  Due to the various and sundr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out there, I can't guarantee that it will work on your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experience problems, please notify me, and I will do my b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 them for you.  Please be sure that this program works for you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system before registering it.  No refunds can be given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ing you with a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obert S. Briggs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fo-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ob and Kathey's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