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iBack v1.0 - Beta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15/91 - Added a HANGUP command after the person has be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d has entered their password correct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t this point I (Randy) have taken over TriBack, so I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y name here and there, even though Mark deserves th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or 99% of the cod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19/91 - Added support for TriTel 2.0's new data structures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a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a modem initialization string to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his is used to reinitialize the modem befor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5/91 - Added a longer delay between each dial attempt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pefully make TriBack useable with modems that can'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s strings as fast as TriBack can throw them a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4/91 - TriBack will hangup and abort the door if the caller's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te isn't the same as when he entered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3/91 - TriBack now counts a BUSY as a call atte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iBack was displaying each user's name in the user fil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matched the name.  I had this in the code 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rposes.  It has now been remo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