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Bac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llBack Verification Door for TriT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By Randy Hunt and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ack  v1.0  is distributed  as  freeware.   Registered 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 are  free  to  use  TriBack  with  their  TriTel 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 TriTel sysops are free  to use TriBack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's 30 day  evaluation period.  Any  other use of  Tri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ack is  a callback  verification door  that  will al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to call themselves back  to upgrade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nsures  that  at  least  the  caller  is  calling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timate  phone number and will help  weed out proble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 are  far less likely to be abusive if they k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information on them to call the authoriti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A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step during  the TriBack  installation process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directory for the  door and copy  the files TRIB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IBACK.CFG 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DOO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add a  line to your board's DOORS.MNU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the door to the Doors Menu.   The following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you should include in your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riBack,TRIBACK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ne tells  TriTel to generate a TriTel door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description  of "TriBack" in the Doors Menu, 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"TRIBACK" to  run  the door,  and  set the  door's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to 10.  This security level should be your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want  to run TriBack in a NEWUSER.BAT file 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f your Main Menu.  Please  refer to your TriTe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etting up a door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create  the door's batch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ample TriMai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ack trib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 a line-by-line description  of the abov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back             &lt;- Change to the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back triback.cfg           &lt;- Run TriBack and specify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 location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 \tritel                    &lt;- Change back to TriTel'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             &lt;- Run TriTel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RIB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 step is  to modify  TRIBACK.CFG  to meet 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  The following is a sample TRIBACK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te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tel\m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tel\n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Z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ne-by-line description of TRIBACK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                  &lt;- TRITEL to indicate TRITE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tel\               &lt;- Location of your TRITEL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        &lt;-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             &lt;- Th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         &lt;- Locked baud rate.  0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lock you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tel\mwork\         &lt;- Your node 1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tel\nwork\         &lt;- Your node's N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            &lt;- The  callers  new security  leve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  he/she   is  successful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ver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Z^M                    &lt;- Your modem's initializ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Use your comm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initialization string for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your TriTel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Precede control characters with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and use "~" for half seco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Be sure to end you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string with Ctrl-M (^M)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illust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DT                     &lt;- Modem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&lt;- "Y" to allow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"N" for local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                      &lt;-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1                  &lt;-  Area  code   and  exchange  for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 exchange  that   is  local  to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Repeat this for all local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e the area code and exchange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required so that TriBack can determin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cal call and how to deal with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 any problems  installing  TriBack, you  can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by   calling  either  James Bond's Hideaway (207-942-65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.32/HST), The  Lobster   Buoy,  207-941-0805 (V.32bis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5-9346  (HST/V.32bis),  or any  other  TriTel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