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- Mike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 1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than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of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(205) 794-6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 is a RBBS door that allows users to compete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up to 2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remembers when a user answers a question correctl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m to answer that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bulletin lists all users, not just the top 10 or 20.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ncourages users to play the game and try to improve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name is o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CHAL.DOC    - What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CHAL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UP.EXE     - Configuratio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CHAL.CFG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.CAT    -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CAT    - Question files (MAX: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.BAT    - Batch file to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NIT.EXE    - Initialization program. Clears al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NAM    - Where user names and scores are stored - don't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yyyy.USR    - Users correct question answer log. xxxx is the first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of user's first name, yyyy the first 4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DOOR.DAT    - This is created for multi-node support. Another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oor if this file exists.  This file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deleted if a user drops carrier while in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ant to automatically delete this 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batch file if running on on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figure your 'TRIVIA.CFG' file as follows by running TC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RINFO1.DEF                 PATH TO USER INFO FILE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BAMA CONNECTION RBBS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             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\BULLET1                    WHERE THE TOP SCORE BULLETI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NAME                             The last 4 fields ar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                          user information. They CAN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O                            Fill them in with anything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       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'TRIVIA.CAT'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PTION,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must end with the .C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categories are allowed,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COMPUTE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ENTERTAI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GEOGRAPH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HISTORY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SCIENC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SPORTS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,DISNEY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data file for each user that save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 the user answered correctly. *DO NOT* rearraig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in TRIVIA.CAT once users start answer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 data files are stored in Ascii Sequ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y editing offline. The first 60 characters ar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. The answer MUST start at character 6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n Archer carry his arrows in.                    Q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booting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CHAL TRIVCH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CHAL TRIVCHA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a new concept in Doors that I hope will ca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dea is to entice users to help out by paying th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software the Sysop installs on hi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lish this, when the BBS sends in the fee, I will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ersion registered to the Sysop of the BBS, with a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payed the fee in the log-on welcome screen.  All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vide this feature. If the Sysop pays the fee then 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'Provided to the 'BBS Name' by 'First La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have larger .CAT files then the o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aluation version.  The reason I did not include thos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ould download the Door and have all the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rogram. I've had it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nths on my BBS and have ironed out all the bug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please call my BBS at (205) 794-60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15.00. Please support Sharewar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fee if you intend to continu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inclos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. 1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than, Alabama 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: (205) 794-6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