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is is a re-release of v1.24. The only thing new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ing address as indicated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pgrading from ANY version of TV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a backup cop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your TV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BV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V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V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VAREA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 config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19, v1.20, v1.21, v1.22 or v1.23 to v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1.23 from the above versions should be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 TCBVD124.EXE and SETUP24.EXE are drop in replac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VD119.EXE, TCBVD120.EXE, TCBVD121.EXE, TCBVD122.EXE, SETUP19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20.EXE, SETUP21.EXE and SETUP2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ly those two .EXE files in your TVD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anges to the batch file(s) that load TVD. Copy the .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TVD directory if Spanish is available as a languag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will also need to update your config file(s), run SETU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2 on your TVD config file(s) then save the change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Be sure to place a command in PCBoard's modem init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enable error correction if your modem has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this will allow PCBoard to reset your modem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re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option of updating your TCBVTIME file to allow TV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long distance at different times on the weekend (Satur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) than during the week. TVD will work with either the ol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CBVTIME file format. (See docs about the new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17 and v1.18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1.23 from version 1.18 or 1.17 is a sn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archive only the following files to your verify doo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BVD1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S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G.S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e-archive the new TCBV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v1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option #2 of the setup program and change your batch file(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oor. Running option #2 will automatically update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by setting lines 1 and 2 to new default entries an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lines to the bottom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hange the batch file that loads the door to reflect the TCBVD124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copy the following updated files to your TV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/over-write the outdate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BVD1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BV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S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G.S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reconfigur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1.23 from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quite a few registered users of TCBVD115 (and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I suspect), I have re-written the setup program to mak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s and upgrade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already done so, please register your copy of TCB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prevents users from calling your sys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user names because once a user phone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verified, the registered version will NOT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this version from version 1.15, first mak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TCBV files that are in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NLY the following files to the directory where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CBV and delete the outdated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CBVD1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CBV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.S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G.S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door has multiple config files, as should be the ca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it configured for multi-node, rename them (one at a time!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config file name of TCBV.CNF, then run the setup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below for each of them. Don't forget to rename them b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inish updating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tup program and using option #1 which will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9 lines in the config file.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new config file using option #2 to make sure all i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special attention to path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ange your door batch file(s) that load TV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CBVD124.EXE name. Also note that the pack utility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